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2. Служебные обязанности сотрудни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отрудник обязан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) знать и соблюдать </w:t>
      </w:r>
      <w:hyperlink r:id="rId2">
        <w:r>
          <w:rPr>
            <w:rStyle w:val="InternetLink"/>
            <w:color w:val="0000FF"/>
          </w:rPr>
          <w:t>Конституцию</w:t>
        </w:r>
      </w:hyperlink>
      <w:r>
        <w:rPr/>
        <w:t xml:space="preserve"> Российской Федерации, законодательные и иные нормативные правовые акты Российской Федерации в сфере деятельности органов принудительного исполнения, обеспечивать их исполнение, проходить в </w:t>
      </w:r>
      <w:hyperlink r:id="rId3">
        <w:r>
          <w:rPr>
            <w:rStyle w:val="InternetLink"/>
            <w:color w:val="0000FF"/>
          </w:rPr>
          <w:t>порядке</w:t>
        </w:r>
      </w:hyperlink>
      <w:r>
        <w:rPr/>
        <w:t xml:space="preserve">, устанавливаемо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еспечения установленного порядка деятельности судов и исполнения судебных актов и актов других органов, регулярные проверки знания </w:t>
      </w:r>
      <w:hyperlink r:id="rId4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законодательных и иных нормативных правовых актов Российской Федерации в указанной сфер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знать и выполнять должностную инструкцию и положения иных документов, определяющих его права и служебные обязанности, выполнять приказы и распоряжения прямых руководителей (начальников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соблюдать субординацию - обращаться по служебным вопросам к своему непосредственному руководителю (начальнику), а при необходимости и к прямому руководителю (начальнику), поставив при этом в известность непосредственного руководителя (начальника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соблюдать при исполнении служебных обязанностей права и законные интересы граждан, общественных объединений и организац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соблюдать внутренний служебный распорядок органа принудительного исполнения, в возможно короткие сроки сообщать непосредственному руководителю (начальнику) о происшествиях, наступлении временной нетрудоспособности и об иных обстоятельствах, препятствующих исполнению своих служебных обязанност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) поддерживать уровень квалификации, необходимый для надлежащего исполнения служебных обязанностей, в установленном порядке проходить профессиональное обучение и (или) получать дополнительное профессиональное образован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) не разглашать сведения, составляющие государственную и иную охраняемую законом тайну, а также сведения, ставшие ему известными в связи с исполнением служеб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) беречь государственное имущество, в том числе имущество, предоставленное ему для исполнения служебных обязанност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9) представлять в порядке и сроки, которые установлены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,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0) сообщить непосредственному руководителю (начальнику) о подаче заявления о выходе из гражданства Российской Федерации в день подачи заяв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) сообщить непосредственному руководителю (начальнику) о выходе из гражданства Российской Федерации или приобретении гражданства (подданства) иностранного государства в день выхода из гражданства Российской Федерации или в день приобретения гражданства (подданства) иностранного государ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) не допускать злоупотреблений служебными полномочиями, соблюдать установленные федеральными законами ограничения и запреты, связанные со службой в органах принудительного исполнения, а также соблюдать требования к служебному поведению сотрудн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) сообщать непосредственному руководителю (начальнику) о возникновении личной заинтересованности, которая приводит или может привести к конфликту интересов при исполнении служебных обязанностей, и принимать меры по предотвращению или урегулированию такого конфлик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4) уведомлять в </w:t>
      </w:r>
      <w:hyperlink r:id="rId6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законодательством Российской Федерации о противодействии коррупции, о каждом случае обращения к нему каких-либо лиц в целях склонения к совершению коррупционного правонаруш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5) соответствовать по уровню физической подготовки квалификационным требованиям для замещения должности в органах принудительного исполн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6) проходить периодические проверки на профессиональную пригодность к действиям в условиях, связанных с применением физической силы, специальных средств и огнестрельного оруж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7) проходить ежегодно в </w:t>
      </w:r>
      <w:hyperlink r:id="rId7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еспечения установленного порядка деятельности судов и исполнения судебных актов и актов других органов, профилактические медицинские осмотры, включающие в себя химико-токсикологические исследования наличия в организме человека наркотических средств, психотропных веществ и их метаболитов, а также по направлению уполномоченного руководителя медицинское освидетельствование, в том числе на состояние опьянения (алкогольного, наркотического или иного токсического опьянения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8) рассматривать в пределах служебных обязанностей и в установленные сроки обращения и жалобы граждан и организац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9) в порядке, установленном </w:t>
      </w:r>
      <w:hyperlink r:id="rId8">
        <w:r>
          <w:rPr>
            <w:rStyle w:val="InternetLink"/>
            <w:color w:val="0000FF"/>
          </w:rPr>
          <w:t>статьей 31</w:t>
        </w:r>
      </w:hyperlink>
      <w:r>
        <w:rPr/>
        <w:t xml:space="preserve"> настоящего Федерального закона, временно исполнять обязанности, не предусмотренные должностной инструкцией по замещаемой должности в органах принудительного исполн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0) пройти обязательную государственную дактилоскопическую регистрацию в соответствии с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июля 1998 года N 128-ФЗ "О государственной дактилоскопической регистрации в Российской Федерации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1) знать и соблюдать требования охраны профессиональной служебной деятельности (охраны труд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Служебные обязанности сотрудника определяются также Федеральным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 июля 1997 года N 118-ФЗ "Об органах принудительного исполнения Российской Федерации" и Федеральным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от 2 октября 2007 года N 229-ФЗ "Об исполнительном производстве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Иные служебные обязанности могут возлагаться на сотрудника в соответствии с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Обязанности сотрудника по замещаемой должности в органах принудительного исполнения определяются должностной инструкцией.</w:t>
      </w:r>
    </w:p>
    <w:p>
      <w:pPr>
        <w:pStyle w:val="ConsPlusNormal"/>
        <w:rPr/>
      </w:pPr>
      <w:hyperlink r:id="rId12">
        <w:r>
          <w:rPr>
            <w:rStyle w:val="InternetLink"/>
            <w:i/>
            <w:color w:val="0000FF"/>
          </w:rPr>
          <w:br/>
          <w:t>ст. 12, Федеральный закон от 01.10.2019 N 328-ФЗ "О службе в органах принудительного исполнения Российской Федерации и внесении изменений в отдельные законодательные акты Российской Федерации" {КонсультантПлюс}</w:t>
        </w:r>
      </w:hyperlink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DC95437D445E1F279FD09775144531B229FED143FBF2EA8536C864BC4E9B2A080E250975961D23EC267FG9h8H" TargetMode="External"/><Relationship Id="rId3" Type="http://schemas.openxmlformats.org/officeDocument/2006/relationships/hyperlink" Target="consultantplus://offline/ref=04DC95437D445E1F279FD09775144531B325F0D14AAAA5E8D463C661B41EC13A1E47280F6B96183DE72D29C97D149F10F0D78F5A61E7B348G4h3H" TargetMode="External"/><Relationship Id="rId4" Type="http://schemas.openxmlformats.org/officeDocument/2006/relationships/hyperlink" Target="consultantplus://offline/ref=04DC95437D445E1F279FD09775144531B229FED143FBF2EA8536C864BC4E9B2A080E250975961D23EC267FG9h8H" TargetMode="External"/><Relationship Id="rId5" Type="http://schemas.openxmlformats.org/officeDocument/2006/relationships/hyperlink" Target="consultantplus://offline/ref=04DC95437D445E1F279FD09775144531B325F9D74FA9A5E8D463C661B41EC13A1E472808629D4C6CAA7370983E5F9215E9CB8F5DG7hFH" TargetMode="External"/><Relationship Id="rId6" Type="http://schemas.openxmlformats.org/officeDocument/2006/relationships/hyperlink" Target="consultantplus://offline/ref=04DC95437D445E1F279FD09775144531B325F9D74FA9A5E8D463C661B41EC13A1E47280F6B961835E62D29C97D149F10F0D78F5A61E7B348G4h3H" TargetMode="External"/><Relationship Id="rId7" Type="http://schemas.openxmlformats.org/officeDocument/2006/relationships/hyperlink" Target="consultantplus://offline/ref=04DC95437D445E1F279FD09775144531B324F9D641ABA5E8D463C661B41EC13A1E47280F6B96183DE72D29C97D149F10F0D78F5A61E7B348G4h3H" TargetMode="External"/><Relationship Id="rId8" Type="http://schemas.openxmlformats.org/officeDocument/2006/relationships/hyperlink" Target="consultantplus://offline/ref=04DC95437D445E1F279FD09775144531B322FDD04FA4A5E8D463C661B41EC13A1E47280F6B961B35E92D29C97D149F10F0D78F5A61E7B348G4h3H" TargetMode="External"/><Relationship Id="rId9" Type="http://schemas.openxmlformats.org/officeDocument/2006/relationships/hyperlink" Target="consultantplus://offline/ref=04DC95437D445E1F279FD09775144531B322FDD14EACA5E8D463C661B41EC13A0C4770036B91063DEB387F983BG4h1H" TargetMode="External"/><Relationship Id="rId10" Type="http://schemas.openxmlformats.org/officeDocument/2006/relationships/hyperlink" Target="consultantplus://offline/ref=04DC95437D445E1F279FD09775144531B325FBD44CAAA5E8D463C661B41EC13A0C4770036B91063DEB387F983BG4h1H" TargetMode="External"/><Relationship Id="rId11" Type="http://schemas.openxmlformats.org/officeDocument/2006/relationships/hyperlink" Target="consultantplus://offline/ref=04DC95437D445E1F279FD09775144531B322FFD74BA4A5E8D463C661B41EC13A0C4770036B91063DEB387F983BG4h1H" TargetMode="External"/><Relationship Id="rId12" Type="http://schemas.openxmlformats.org/officeDocument/2006/relationships/hyperlink" Target="consultantplus://offline/ref=04DC95437D445E1F279FD09775144531B322FDD04FA4A5E8D463C661B41EC13A1E47280F6B961938ED2D29C97D149F10F0D78F5A61E7B348G4h3H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33:00Z</dcterms:created>
  <dc:creator>user</dc:creator>
  <dc:description/>
  <cp:keywords/>
  <dc:language>en-US</dc:language>
  <cp:lastModifiedBy>user</cp:lastModifiedBy>
  <dcterms:modified xsi:type="dcterms:W3CDTF">2020-05-07T07:33:00Z</dcterms:modified>
  <cp:revision>1</cp:revision>
  <dc:subject/>
  <dc:title>Статья 12</dc:title>
</cp:coreProperties>
</file>