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spacing w:before="240" w:after="0"/>
        <w:ind w:firstLine="540"/>
        <w:jc w:val="both"/>
        <w:outlineLvl w:val="0"/>
        <w:rPr/>
      </w:pPr>
      <w:r>
        <w:rPr/>
        <w:t>Статья 11. Права сотрудник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Сотрудник имеет право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) на условия, необходимые для исполнения служебных обязанностей и профессионального развит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) на ознакомление с должностной инструкцией и иными документами, определяющими его права и обязанности по замещаемой должности, критериями оценки эффективности исполнения служебных обязанностей, показателями результативности служебной деятельности и условиями продвижения по службе в органах принудительного исполн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) на отдых в соответствии с законодательством Российской Федер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4) на денежное довольствие в соответствии с Федеральным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от 30 декабря 2012 года N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) на получение в установленном порядке информации и материалов, необходимых для исполнения служебных обязанностей, а также на внесение предложений о совершенствовании деятельности органов принудительного исполн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) на доступ в установленном порядке к сведениям, составляющим государственную и иную охраняемую законом тайну, если исполнение служебных обязанностей связано с использованием таких сведен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7) на доступ в установленном порядке в связи с исполнением служебных обязанностей в государственные органы, органы местного самоуправления, общественные объединения и организ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8) на ознакомление с отзывами о его служебной деятельности и другими определенными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обеспечения установленного порядка деятельности судов и исполнения судебных актов и актов других органов, документами до внесения их в личное дело, материалами личного дела в порядке, определяемом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обеспечения установленного порядка деятельности судов и исполнения судебных актов и актов других органов, а также на приобщение к личному делу его объяснений в письменной форме и других документов и материал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9) на защиту своих персональных данных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0) на продвижение по службе в органах принудительного исполнения с учетом результатов служебной деятельности, стажа службы, уровня квалификации и образования, соблюдения служебной дисциплин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1) на прохождение в установленном порядке профессионального обучения, получение высшего образования и дополнительного профессионального образова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2) на рассмотрение служебного спора в соответствии с законодательством Российской Федер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3) на проведение по его заявлению служебной проверк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4) на обращение к вышестоящим в порядке подчиненности должностным лицам, в вышестоящие органы или в суд для защиты своих прав и законных интересов, а также для разрешения споров, связанных с прохождением службы в органах принудительного исполн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5) на обязательное государственное страхование жизни и здоровья в соответствии с законодательством Российской Федер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6) на государственную защиту его жизни и здоровья, жизни и здоровья членов его семьи, а также принадлежащего ему и членам его семьи имуществ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7) на государственное пенсионное обеспечение в соответствии с законодательством Российской Федер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8) на охрану здоровья и медицинское обеспечение в соответствии с законодательством Российской Федер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9) на обеспечение жилым помещением его и членов его семьи в порядке и на условиях, которые установлены законодательством Российской Федер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0) на надлежащие организационно-технические и санитарно-гигиенические условия служб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1) на применение физической силы, специальных средств и огнестрельного оружия в случаях и порядке, которые предусмотрены Федеральным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от 21 июля 1997 года N 118-ФЗ "Об органах принудительного исполнения Российской Федерации"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2) на создание общественных объединений, не преследующих политических целей, и участие в их деятельности в свободное от исполнения служебных обязанностей время, если это не влечет за собой возникновения конфликта интерес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 Сотрудник после прохождения специальной подготовки имеет право на ношение и хранение огнестрельного оружия и (или) специальных средств в случаях, предусмотренных Федеральным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от 21 июля 1997 года N 118-ФЗ "Об органах принудительного исполнения Российской Федерации", в </w:t>
      </w:r>
      <w:hyperlink r:id="rId5">
        <w:r>
          <w:rPr>
            <w:rStyle w:val="InternetLink"/>
            <w:color w:val="0000FF"/>
          </w:rPr>
          <w:t>порядке</w:t>
        </w:r>
      </w:hyperlink>
      <w:r>
        <w:rPr/>
        <w:t>, устанавливаемом федеральным органом принудительного исполн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3. Права сотрудника определяются также Федеральным </w:t>
      </w:r>
      <w:hyperlink r:id="rId6">
        <w:r>
          <w:rPr>
            <w:rStyle w:val="InternetLink"/>
            <w:color w:val="0000FF"/>
          </w:rPr>
          <w:t>законом</w:t>
        </w:r>
      </w:hyperlink>
      <w:r>
        <w:rPr/>
        <w:t xml:space="preserve"> от 21 июля 1997 года N 118-ФЗ "Об органах принудительного исполнения Российской Федерации" и Федеральным </w:t>
      </w:r>
      <w:hyperlink r:id="rId7">
        <w:r>
          <w:rPr>
            <w:rStyle w:val="InternetLink"/>
            <w:color w:val="0000FF"/>
          </w:rPr>
          <w:t>законом</w:t>
        </w:r>
      </w:hyperlink>
      <w:r>
        <w:rPr/>
        <w:t xml:space="preserve"> от 2 октября 2007 года N 229-ФЗ "Об исполнительном производстве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 Права сотрудника по замещаемой должности в органах принудительного исполнения определяются должностной инструкцие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 Иные права могут быть предоставлены сотруднику в соответствии с законодательством Российской Федерации.</w:t>
      </w:r>
    </w:p>
    <w:p>
      <w:pPr>
        <w:pStyle w:val="ConsPlusNormal"/>
        <w:rPr/>
      </w:pPr>
      <w:hyperlink r:id="rId8">
        <w:r>
          <w:rPr>
            <w:rStyle w:val="InternetLink"/>
            <w:i/>
            <w:color w:val="0000FF"/>
          </w:rPr>
          <w:br/>
          <w:t>ст. 11, Федеральный закон от 01.10.2019 N 328-ФЗ "О службе в органах принудительного исполнения Российской Федерации и внесении изменений в отдельные законодательные акты Российской Федерации" {КонсультантПлюс}</w:t>
        </w:r>
      </w:hyperlink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418C733ACA48D7FBB89C4C7F163AADCD32340F41BF38B4AAD54F9B3FB07893CB35E3791D5E0DB4D364EE9AEC811D2559C1682E3310D442B7f9H" TargetMode="External"/><Relationship Id="rId3" Type="http://schemas.openxmlformats.org/officeDocument/2006/relationships/hyperlink" Target="consultantplus://offline/ref=A1418C733ACA48D7FBB89C4C7F163AADCD32300840BF38B4AAD54F9B3FB07893CB35E3791D5E0CB4D364EE9AEC811D2559C1682E3310D442B7f9H" TargetMode="External"/><Relationship Id="rId4" Type="http://schemas.openxmlformats.org/officeDocument/2006/relationships/hyperlink" Target="consultantplus://offline/ref=A1418C733ACA48D7FBB89C4C7F163AADCD32300840BF38B4AAD54F9B3FB07893CB35E3791D5E0CB4D364EE9AEC811D2559C1682E3310D442B7f9H" TargetMode="External"/><Relationship Id="rId5" Type="http://schemas.openxmlformats.org/officeDocument/2006/relationships/hyperlink" Target="consultantplus://offline/ref=A1418C733ACA48D7FBB89C4C7F163AADCD323B014CB838B4AAD54F9B3FB07893CB35E3791D5E0DB4DE64EE9AEC811D2559C1682E3310D442B7f9H" TargetMode="External"/><Relationship Id="rId6" Type="http://schemas.openxmlformats.org/officeDocument/2006/relationships/hyperlink" Target="consultantplus://offline/ref=A1418C733ACA48D7FBB89C4C7F163AADCD32300840BF38B4AAD54F9B3FB07893D935BB751D5913B5D371B8CBAABDf4H" TargetMode="External"/><Relationship Id="rId7" Type="http://schemas.openxmlformats.org/officeDocument/2006/relationships/hyperlink" Target="consultantplus://offline/ref=A1418C733ACA48D7FBB89C4C7F163AADCD35340B47B138B4AAD54F9B3FB07893D935BB751D5913B5D371B8CBAABDf4H" TargetMode="External"/><Relationship Id="rId8" Type="http://schemas.openxmlformats.org/officeDocument/2006/relationships/hyperlink" Target="consultantplus://offline/ref=A1418C733ACA48D7FBB89C4C7F163AADCD35360C43B138B4AAD54F9B3FB07893CB35E3791D5E0CB7D364EE9AEC811D2559C1682E3310D442B7f9H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7:31:00Z</dcterms:created>
  <dc:creator>user</dc:creator>
  <dc:description/>
  <cp:keywords/>
  <dc:language>en-US</dc:language>
  <cp:lastModifiedBy>user</cp:lastModifiedBy>
  <dcterms:modified xsi:type="dcterms:W3CDTF">2020-05-07T07:32:00Z</dcterms:modified>
  <cp:revision>1</cp:revision>
  <dc:subject/>
  <dc:title>Статья 11</dc:title>
</cp:coreProperties>
</file>