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30 января 2020 г. N 5736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ЮСТИЦИ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СЛУЖБА СУДЕБНЫХ ПРИСТАВ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7 января 2020 г. N 10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ТАНОВЛЕНИИ</w:t>
      </w:r>
    </w:p>
    <w:p>
      <w:pPr>
        <w:pStyle w:val="ConsPlusTitle"/>
        <w:jc w:val="center"/>
        <w:rPr/>
      </w:pPr>
      <w:r>
        <w:rPr/>
        <w:t>КВАЛИФИКАЦИОННЫХ ТРЕБОВАНИЙ К СТАЖУ СЛУЖБЫ В ОРГАНАХ</w:t>
      </w:r>
    </w:p>
    <w:p>
      <w:pPr>
        <w:pStyle w:val="ConsPlusTitle"/>
        <w:jc w:val="center"/>
        <w:rPr/>
      </w:pPr>
      <w:r>
        <w:rPr/>
        <w:t>ПРИНУДИТЕЛЬНОГО ИСПОЛНЕНИЯ РОССИЙСКОЙ ФЕДЕРАЦИИ</w:t>
      </w:r>
    </w:p>
    <w:p>
      <w:pPr>
        <w:pStyle w:val="ConsPlusTitle"/>
        <w:jc w:val="center"/>
        <w:rPr/>
      </w:pPr>
      <w:r>
        <w:rPr/>
        <w:t>ИЛИ СТАЖУ (ОПЫТУ) РАБОТЫ ПО СПЕЦИАЛЬНОСТИ, ОБРАЗОВАНИЮ,</w:t>
      </w:r>
    </w:p>
    <w:p>
      <w:pPr>
        <w:pStyle w:val="ConsPlusTitle"/>
        <w:jc w:val="center"/>
        <w:rPr/>
      </w:pPr>
      <w:r>
        <w:rPr/>
        <w:t>ПРОФЕССИОНАЛЬНЫМ ЗНАНИЯМ И НАВЫКАМ СОТРУДНИКА, НЕОБХОДИМЫМ</w:t>
      </w:r>
    </w:p>
    <w:p>
      <w:pPr>
        <w:pStyle w:val="ConsPlusTitle"/>
        <w:jc w:val="center"/>
        <w:rPr/>
      </w:pPr>
      <w:r>
        <w:rPr/>
        <w:t>ДЛЯ ЗАМЕЩЕНИЯ ДОЛЖНОСТЕЙ В ОРГАНАХ ПРИНУДИТЕЛЬНОГО</w:t>
      </w:r>
    </w:p>
    <w:p>
      <w:pPr>
        <w:pStyle w:val="ConsPlusTitle"/>
        <w:jc w:val="center"/>
        <w:rPr/>
      </w:pPr>
      <w:r>
        <w:rPr/>
        <w:t>ИСПОЛ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2 части 3 статьи 9</w:t>
        </w:r>
      </w:hyperlink>
      <w:r>
        <w:rPr/>
        <w:t xml:space="preserve"> Федерального закона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(Собрание законодательства Российской Федерации, 2019, N 40, ст. 5488), </w:t>
      </w:r>
      <w:hyperlink r:id="rId4">
        <w:r>
          <w:rPr>
            <w:rStyle w:val="InternetLink"/>
            <w:color w:val="0000FF"/>
          </w:rPr>
          <w:t>подпунктом 4 пункта 10</w:t>
        </w:r>
      </w:hyperlink>
      <w:r>
        <w:rPr/>
        <w:t xml:space="preserve"> Положения о Федеральной службе судебных приставов, утвержденного Указом Президента Российской Федерации от 13.10.2004 N 1316 "Вопросы Федеральной службы судебных приставов" (Собрание законодательства Российской Федерации, 2004, N 42, ст. 4111; Официальный интернет-портал правовой информации www.pravo.gov.ru, 31.12.2019, N 0001201912310074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становить квалификационные </w:t>
      </w:r>
      <w:hyperlink w:anchor="P35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стажу службы в органах принудительного исполнения Российской Федерации или стажу (опыту) работы по специальности, образованию, профессиональным знаниям и навыкам сотрудника, необходимым для замещения должностей в органах принудительного исполнения Российской Федерации, согласно приложе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ФССП России от 10.06.2019 N 251 "Об установлении требований к профессиям, специальностям и (или) направлениям подготовки, предъявляемых для замещения должности судебного пристава" (зарегистрирован Минюстом России 26.06.2019, регистрационный N 55056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нтроль за исполнением приказа возложить на заместителя директора Федеральной службы судебных приставов - заместителя главного судебного пристава Российской Федерации Захаркину Е.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</w:t>
      </w:r>
    </w:p>
    <w:p>
      <w:pPr>
        <w:pStyle w:val="ConsPlusNormal"/>
        <w:jc w:val="right"/>
        <w:rPr/>
      </w:pPr>
      <w:r>
        <w:rPr/>
        <w:t>Д.В.АРИС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ФССП России</w:t>
      </w:r>
    </w:p>
    <w:p>
      <w:pPr>
        <w:pStyle w:val="ConsPlusNormal"/>
        <w:jc w:val="right"/>
        <w:rPr/>
      </w:pPr>
      <w:r>
        <w:rPr/>
        <w:t>от 17.01.2020 N 10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КВАЛИФИКАЦИОННЫЕ ТРЕБОВАНИЯ</w:t>
      </w:r>
    </w:p>
    <w:p>
      <w:pPr>
        <w:pStyle w:val="ConsPlusTitle"/>
        <w:jc w:val="center"/>
        <w:rPr/>
      </w:pPr>
      <w:r>
        <w:rPr/>
        <w:t>К СТАЖУ СЛУЖБЫ В ОРГАНАХ ПРИНУДИТЕЛЬНОГО ИСПОЛНЕНИЯ</w:t>
      </w:r>
    </w:p>
    <w:p>
      <w:pPr>
        <w:pStyle w:val="ConsPlusTitle"/>
        <w:jc w:val="center"/>
        <w:rPr/>
      </w:pPr>
      <w:r>
        <w:rPr/>
        <w:t>РОССИЙСКОЙ ФЕДЕРАЦИИ ИЛИ СТАЖУ (ОПЫТУ) РАБОТЫ</w:t>
      </w:r>
    </w:p>
    <w:p>
      <w:pPr>
        <w:pStyle w:val="ConsPlusTitle"/>
        <w:jc w:val="center"/>
        <w:rPr/>
      </w:pPr>
      <w:r>
        <w:rPr/>
        <w:t>ПО СПЕЦИАЛЬНОСТИ, ОБРАЗОВАНИЮ, ПРОФЕССИОНАЛЬНЫМ ЗНАНИЯМ</w:t>
      </w:r>
    </w:p>
    <w:p>
      <w:pPr>
        <w:pStyle w:val="ConsPlusTitle"/>
        <w:jc w:val="center"/>
        <w:rPr/>
      </w:pPr>
      <w:r>
        <w:rPr/>
        <w:t>И НАВЫКАМ СОТРУДНИКА, НЕОБХОДИМЫМ ДЛЯ ЗАМЕЩЕНИЯ ДОЛЖНОСТЕЙ</w:t>
      </w:r>
    </w:p>
    <w:p>
      <w:pPr>
        <w:pStyle w:val="ConsPlusTitle"/>
        <w:jc w:val="center"/>
        <w:rPr/>
      </w:pPr>
      <w:r>
        <w:rPr/>
        <w:t>В ОРГАНАХ ПРИНУДИТЕЛЬНОГО ИСПОЛ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Квалификационные требования к стажу службы в органах</w:t>
      </w:r>
    </w:p>
    <w:p>
      <w:pPr>
        <w:pStyle w:val="ConsPlusTitle"/>
        <w:jc w:val="center"/>
        <w:rPr/>
      </w:pPr>
      <w:r>
        <w:rPr/>
        <w:t>принудительного исполнения Российской Федерации</w:t>
      </w:r>
    </w:p>
    <w:p>
      <w:pPr>
        <w:pStyle w:val="ConsPlusTitle"/>
        <w:jc w:val="center"/>
        <w:rPr/>
      </w:pPr>
      <w:r>
        <w:rPr/>
        <w:t>или стажу (опыту) работы по специа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 должностям старшего начальствующего состава органов принудительного исполнения Российской Федерации (далее - органы принудительного исполнения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руководителям (начальникам) - не менее 4 лет стажа службы в органах принудительного исполнения или не менее 5 лет стажа (опыта) работы по юридической или экономической специальности или стажа (опыта) работы по специальности государственное и муниципальное управл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иным должностям - не менее 3 лет стажа службы в органах принудительного исполнения или не менее 4 лет стажа (опыта) работы по юридической или экономической специа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К должностям среднего начальствующего состава органов принудительного исполн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едущего судебного пристава-исполнителя, ведущего дознавателя, старшего смены на объекте - судебного пристава по обеспечению установленного порядка деятельности судов - не менее 1 года стажа службы в органах принудительного исполнения или не менее 2 лет стажа (опыта) работы по специальности, направлению подгот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иным должностям - без предъявления требований к стажу службы в органах принудительного исполнения или стажу (опыту) работы по специальности, направлению подготов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 должностям младшего начальствующего состава органов принудительного исполнения - без предъявления требований к стажу службы в органах принудительного исполнения или стажу (опыту) работы по специальности, направлению подготовк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Квалификационные требования к профессиональным знаниям</w:t>
      </w:r>
    </w:p>
    <w:p>
      <w:pPr>
        <w:pStyle w:val="ConsPlusTitle"/>
        <w:jc w:val="center"/>
        <w:rPr/>
      </w:pPr>
      <w:r>
        <w:rPr/>
        <w:t>и навыкам сотрудника, необходимым для замещения должностей</w:t>
      </w:r>
    </w:p>
    <w:p>
      <w:pPr>
        <w:pStyle w:val="ConsPlusTitle"/>
        <w:jc w:val="center"/>
        <w:rPr/>
      </w:pPr>
      <w:r>
        <w:rPr/>
        <w:t>в органах принудительного ис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Для замещения должностей старшего начальствующего состава органов принудительного исполн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ители (начальники) должны облад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офессиональными знаниями </w:t>
      </w:r>
      <w:hyperlink r:id="rId6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международных договоров Российской Федерации, указов и распоряжений Президента Российской Федерации, постановлений и распоряжений Правительства Российской Федерации и иных нормативных правовых актов, необходимых для выполнения служебных обязанностей; структуры и полномочий органов государственной власти; законодательства Российской Федерации о службе в органах принудительного исполнения; порядка работы со сведениями, составляющими государственную или иную охраняемую законодательством Российской Федерации тайну; правил внутреннего служебного распорядка органа принудительного исполнения; правил и норм охраны труда, техники безопасности, пожар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ыми навыками в установленной сфере деятельности, позволяющими выполнять должностные обязанности с учетом задач и функций, возложенных на органы принудительного исполнения; эффективного руководства подразделениями и подчиненными должностными лицами; постановки задач и организации их выполнения; оперативного принятия и реализации управленческих решений; обеспечения контроля за исполнением поручений; подбора кадров и организации воспитательной работы с подчиненными; своевременного выявления и разрешения ситуаций, приводящих к конфликту интересов; прогнозирования и планирования работы; ведения деловых переговоров и публичного выступления; стимулирования достижения результатов; взаимодействия с представителями органов государственной власти и организаций; подготовки проектов нормативных правовых актов и служебных документов; применения физической силы, специальных средств и огнестрельного оружия в случаях и порядке, предусмотренных законодательством Российской Федерации о службе в органах принудительного исполнения; уверенного пользования компьютерной техник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замещения иных должностей необходим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офессиональные знания </w:t>
      </w:r>
      <w:hyperlink r:id="rId7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международных договоров Российской Федерации, указов и распоряжений Президента Российской Федерации, постановлений и распоряжений Правительства Российской Федерации и иных нормативных правовых актов, необходимых для выполнения служебных обязанностей; структуры и полномочий органов государственной власти; законодательства Российской Федерации о службе в органах принудительного исполнения; порядка работы со сведениями, составляющими государственную или иную охраняемую законодательством Российской Федерации тайну; правил внутреннего служебного распорядка органа принудительного исполнения; правил и норм охраны труда, техники безопасности, пожар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ые навыки в установленной сфере деятельности, позволяющие выполнять должностные обязанности с учетом задач и функций, возложенных на органы принудительного исполнения; эффективного руководства подразделениями и подчиненными должностными лицами; постановки задач и организации их выполнения; оперативного принятия и реализации управленческих решений; обеспечения контроля за исполнением поручений; прогнозирования и планирования работы; ведения деловых переговоров и публичного выступления; взаимодействия с представителями органов государственной власти и организаций; подготовки проектов нормативных правовых актов и служебных документов; применения физической силы, специальных средств и огнестрельного оружия в случаях и порядке, предусмотренных законодательством Российской Федерации о службе в органах принудительного исполнения; уверенного пользования компьютерной техник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Для замещения должностей среднего начальствующего состава органов принудительного исполнения необходим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офессиональные знания </w:t>
      </w:r>
      <w:hyperlink r:id="rId8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международных договоров Российской Федерации, указов и распоряжений Президента Российской Федерации, постановлений и распоряжений Правительства Российской Федерации и иных нормативных правовых актов, необходимых для выполнения служебных обязанностей; структуры и полномочий органов государственной власти; законодательства Российской Федерации о службе в органах принудительного исполнения; порядка работы со сведениями, составляющими государственную или иную охраняемую законодательством Российской Федерации тайну; правил внутреннего служебного распорядка органа принудительного исполнения; правил и норм охраны труда, техники безопасности, пожар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ые навыки в установленной сфере деятельности, позволяющие выполнять должностные обязанности с учетом задач и функций, возложенных на органы принудительного исполнения; оперативного и качественного исполнения поручений, планирования работы; взаимодействия с представителями органов государственной власти и организаций; подготовки служебных документов; уверенного пользования компьютерной техникой; применения физической силы, специальных средств и огнестрельного оружия в случаях и порядке, предусмотренных законодательством Российской Федерации о службе в органах принудительного исполнения; исполнительской дисциплин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Для замещения должностей младшего начальствующего состава органов принудительного исполнения необходим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офессиональные знания </w:t>
      </w:r>
      <w:hyperlink r:id="rId9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международных договоров Российской Федерации, указов и распоряжений Президента Российской Федерации, постановлений и распоряжений Правительства Российской Федерации и иных нормативных правовых актов, необходимых для выполнения служебных обязанностей; законодательства Российской Федерации о службе в органах принудительного исполнения; порядка работы со сведениями, составляющими государственную или иную охраняемую законодательством Российской Федерации тайну; правил внутреннего служебного распорядка органа принудительного исполнения; правил и норм охраны труда, техники безопасности, пожарной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ые навыки в установленной сфере деятельности, позволяющие выполнять должностные обязанности с учетом задач и функций, возложенных на органы принудительного исполнения; оперативного и качественного исполнения поручений, планирования работы; применения физической силы, специальных средств и огнестрельного оружия в случаях и порядке, предусмотренных законодательством Российской Федерации о службе в органах принудительного исполнения; исполнительской дисципли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Квалификационные требования к образованию сотрудника,</w:t>
      </w:r>
    </w:p>
    <w:p>
      <w:pPr>
        <w:pStyle w:val="ConsPlusTitle"/>
        <w:jc w:val="center"/>
        <w:rPr/>
      </w:pPr>
      <w:r>
        <w:rPr/>
        <w:t>необходимому для замещения должностей в федеральном органе</w:t>
      </w:r>
    </w:p>
    <w:p>
      <w:pPr>
        <w:pStyle w:val="ConsPlusTitle"/>
        <w:jc w:val="center"/>
        <w:rPr/>
      </w:pPr>
      <w:r>
        <w:rPr/>
        <w:t>принудительного ис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Наличие высшего образования не ниже уровня специалитета, магистратуры по специальностям и (или) направлениям подготовки, входящим в укрупненные группы специальностей и (или) направлений подготовки высшего образования "Психологические науки", "Экономика и управление", "Юриспруденция", "Образование и педагогические науки", для замещения следующих должносте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местителя начальника управления - заместителя старшего судебного приста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чальника отдела - старшего судебного приста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местителя начальника отдела - заместителя старшего судебного приста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удебного пристава-исполнителя при директоре Федеральной службы судебных приставов - главном судебном приставе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удебного пристава-исполни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Наличие высшего образования не ниже уровня специалитета, магистратуры по специальностям и (или) направлениям подготовки, входящим в укрупненные группы специальностей и (или) направлений подготовки высшего образования "Математика и механика", "Оружие и системы вооружения", "Психологические науки", "Экономика и управление", "Юриспруденция", "Образование и педагогические науки", "Военное управление", "Обеспечение государственной безопасности", для замещения следующих должносте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чальника отдел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чальника отдела (в составе управле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Наличие высшего образования не ниже уровня специалитета, магистратуры по специальностям и (или) направлениям подготовки, входящим в укрупненную группу специальностей и (или) направлений подготовки высшего образования "Юриспруденция", для замещения должностей ведущего дознавателя, дознава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Наличие высшего образования не ниже уровня специалитета, магистратуры, родственно соответствующего военно-учетной специальности, для замещения должности судебного пристава по обеспечению установленного порядка деятельности судов при директоре Федеральной службы судебных приставов - главном судебном приставе Российской Федерации, а также для замещения должностей, по которым предусмотрено выполнение функции оперативного дежурног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Наличие высшего образования по специальностям и (или) направлениям подготовки, входящим в укрупненные группы специальностей и (или) направлений подготовки высшего образования "Экономика и управление", "Юриспруденция", "Военное управление", для замещения иных долж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Квалификационные требования к образованию сотрудника,</w:t>
      </w:r>
    </w:p>
    <w:p>
      <w:pPr>
        <w:pStyle w:val="ConsPlusTitle"/>
        <w:jc w:val="center"/>
        <w:rPr/>
      </w:pPr>
      <w:r>
        <w:rPr/>
        <w:t>необходимому для замещения должностей в территориальном</w:t>
      </w:r>
    </w:p>
    <w:p>
      <w:pPr>
        <w:pStyle w:val="ConsPlusTitle"/>
        <w:jc w:val="center"/>
        <w:rPr/>
      </w:pPr>
      <w:r>
        <w:rPr/>
        <w:t>органе принудительного ис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Наличие высшего образования не ниже уровня специалитета, магистратуры по специальностям и (или) направлениям подготовки, входящим в укрупненные группы специальностей и (или) направлений подготовки высшего образования "Математика и механика", "Компьютерные и информационные науки", "Техника и технологии строительства", "Информатика и вычислительная техника", "Информационная безопасность", "Оружие и системы вооружения", "Техника и технологии наземного транспорта", "Авиационная и ракетно-космическая техника", "Аэронавигация и эксплуатация авиационной и ракетно-космической техники", "Психологические науки", "Экономика и управление", "Юриспруденция", "Политические науки и регионоведение", "Образование и педагогические науки", "Военное управление", "Обеспечение государственной безопасности", для замещения должности руководителя Управления Федеральной службы судебных приставов по субъекту (субъектам) Российской Федерации - главного судебного пристава субъекта (субъектов)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Наличие высшего образования не ниже уровня специалитета, магистратуры по специальностям и (или) направлениям подготовки, входящим в укрупненные группы специальностей и (или) направлений подготовки высшего образования "Оружие и системы вооружения", "Психологические науки", "Экономика и управление", "Юриспруденция", "Образование и педагогические науки", "Военное управление", "Обеспечение государственной безопасности", для замещения следующих должносте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вого заместителя руководителя Главного управления Федеральной службы судебных приставов по субъекту Российской Федерации - первого заместителя главного судебного пристава субъек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местителя руководителя Главного управления Федеральной службы судебных приставов по субъекту Российской Федерации - заместителя главного судебного пристава субъек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местителя руководителя Управления Федеральной службы судебных приставов по субъекту (субъектам) Российской Федерации - заместителя главного судебного пристава субъекта (субъектов)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Наличие высшего образования по специальностям и (или) направлениям подготовки, входящим в укрупненные группы специальностей и (или) направлений подготовки высшего образования "Психологические науки", "Экономика и управление", "Юриспруденция", "Образование и педагогические науки", для замещения следующих должносте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чальника отдела - старшего судебного приста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чальника отделения - старшего судебного приста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местителя начальника отдела - заместителя старшего судебного приста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местителя начальника отделения - заместителя старшего судебного приста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едущего судебного пристава-исполни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удебного пристава-исполни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Наличие высшего образования по специальностям и (или) направлениям подготовки, входящим в укрупненную группу специальностей и (или) направлений подготовки высшего образования "Юриспруденция", для замещения должностей ведущего дознавателя, дознава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Наличие высшего образования, родственно соответствующего военно-учетной специальности, для замещения должностей старшего смены на объекте - судебного пристава по обеспечению установленного порядка деятельности судов, судебного пристава по обеспечению установленного порядка деятельности судов, должностей в сфере мобилизационной подготовки и секретного делопроизвод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Наличие высшего образования по специальностям и (или) направлениям подготовки, входящим в укрупненную группу специальностей и (или) направлений подготовки высшего образования "Экономика и управление", "Юриспруденция", "Военное управление", для замещения иных должностей старшего и среднего начальствующего состава, а также высшего образования по специальностям и (или) направлениям подготовки, входящим в укрупненные группы специальностей и (или) направлений подготовки высшего образования "Математика и механика", "Компьютерные и информационные науки", "Информатика и вычислительная техника", "Информационная безопасность", для замещения должностей в сфере обеспечения информационной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Наличие среднего профессионального или высшего образования, родственно соответствующего военно-учетной специальности, для замещения должностей младшего начальствующего состава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DF54DB516977BC54804E2518B8E7415116E2940FA67BF3307E16F7C86721D90F8D1EA966EC528A0D9FCE4B4978D25A81C5B585FF4F905E4kBc7H" TargetMode="External"/><Relationship Id="rId4" Type="http://schemas.openxmlformats.org/officeDocument/2006/relationships/hyperlink" Target="consultantplus://offline/ref=7DF54DB516977BC54804E2518B8E7415116E2A4CFA6CBF3307E16F7C86721D90F8D1EA966EC528A8DCFCE4B4978D25A81C5B585FF4F905E4kBc7H" TargetMode="External"/><Relationship Id="rId5" Type="http://schemas.openxmlformats.org/officeDocument/2006/relationships/hyperlink" Target="consultantplus://offline/ref=7DF54DB516977BC54804E2518B8E7415116F2A43F96CBF3307E16F7C86721D90EAD1B29A6EC237A0DFE9B2E5D1kDc8H" TargetMode="External"/><Relationship Id="rId6" Type="http://schemas.openxmlformats.org/officeDocument/2006/relationships/hyperlink" Target="consultantplus://offline/ref=7DF54DB516977BC54804E2518B8E741510652A41F638E83156B461798E224780EE98E79070C52CBED8F7B2kEc5H" TargetMode="External"/><Relationship Id="rId7" Type="http://schemas.openxmlformats.org/officeDocument/2006/relationships/hyperlink" Target="consultantplus://offline/ref=7DF54DB516977BC54804E2518B8E741510652A41F638E83156B461798E224780EE98E79070C52CBED8F7B2kEc5H" TargetMode="External"/><Relationship Id="rId8" Type="http://schemas.openxmlformats.org/officeDocument/2006/relationships/hyperlink" Target="consultantplus://offline/ref=7DF54DB516977BC54804E2518B8E741510652A41F638E83156B461798E224780EE98E79070C52CBED8F7B2kEc5H" TargetMode="External"/><Relationship Id="rId9" Type="http://schemas.openxmlformats.org/officeDocument/2006/relationships/hyperlink" Target="consultantplus://offline/ref=7DF54DB516977BC54804E2518B8E741510652A41F638E83156B461798E224780EE98E79070C52CBED8F7B2kEc5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28:00Z</dcterms:created>
  <dc:creator>user</dc:creator>
  <dc:description/>
  <cp:keywords/>
  <dc:language>en-US</dc:language>
  <cp:lastModifiedBy>user</cp:lastModifiedBy>
  <dcterms:modified xsi:type="dcterms:W3CDTF">2020-05-07T07:29:00Z</dcterms:modified>
  <cp:revision>1</cp:revision>
  <dc:subject/>
  <dc:title>Документ предоставлен КонсультантПлюс</dc:title>
</cp:coreProperties>
</file>