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  <w:t xml:space="preserve">4. Гражданин не может быть принят на службу в органы принудительного исполнения в случаях, предусмотренных </w:t>
      </w:r>
      <w:hyperlink r:id="rId2">
        <w:r>
          <w:rPr>
            <w:rStyle w:val="InternetLink"/>
            <w:color w:val="0000FF"/>
          </w:rPr>
          <w:t>пунктами 1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r:id="rId4">
        <w:r>
          <w:rPr>
            <w:rStyle w:val="InternetLink"/>
            <w:color w:val="0000FF"/>
          </w:rPr>
          <w:t>4</w:t>
        </w:r>
      </w:hyperlink>
      <w:r>
        <w:rPr/>
        <w:t xml:space="preserve"> - </w:t>
      </w:r>
      <w:hyperlink r:id="rId5">
        <w:r>
          <w:rPr>
            <w:rStyle w:val="InternetLink"/>
            <w:color w:val="0000FF"/>
          </w:rPr>
          <w:t>9 части 1 статьи 14</w:t>
        </w:r>
      </w:hyperlink>
      <w:r>
        <w:rPr/>
        <w:t xml:space="preserve"> настоящего Федерального закона, а также в случаях, если он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имеет вид на жительство или иной документ, подтверждающий право на постоянное проживание гражданина на территории иностранного государ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является подозреваемым или обвиняемым по уголовному делу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еоднократно в течение года, предшествующего дню поступления на службу в органы принудительного исполнения, подвергался в судебном порядке административным наказаниям за совершенные умышленно административные правонаруш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подвергался уголовному преследованию, которое было прекращено в отношении его за истечением срока давности, в связи с примирением сторон (кроме уголовных дел частного обвинения, прекращенных не менее чем за три года до дня поступления на службу в органы принудительного исполнения), вследствие акта об амнистии, в связи с деятельным раскаянием, за исключением случаев, если на момент рассмотрения вопроса о возможности принятия на службу в органы принудительного исполнения преступность деяния, ранее им совершенного, устранена уголовным зако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не согласен соблюдать ограничения, запреты, исполнять обязанности и нести ответственность, установленные для сотрудников настоящим Федеральным законом и другими федеральными закон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не дал письменного согласия на обработку своих персональных данных в целях изучения возможности приема его на службу в органы принудительного исполнения.</w:t>
      </w:r>
    </w:p>
    <w:p>
      <w:pPr>
        <w:pStyle w:val="ConsPlusNormal"/>
        <w:rPr/>
      </w:pPr>
      <w:hyperlink r:id="rId6">
        <w:r>
          <w:rPr>
            <w:rStyle w:val="InternetLink"/>
            <w:i/>
            <w:color w:val="0000FF"/>
          </w:rPr>
          <w:br/>
          <w:t>ст. 17, Федеральный закон от 01.10.2019 N 328-ФЗ "О службе в органах принудительного исполнения Российской Федерации и внесении изменений в отдельные законодательные акты Российской Федерации" {КонсультантПлюс}</w:t>
        </w:r>
      </w:hyperlink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1FB4D6570708BE0C37E60146CA19B365CB543C9F0988AE587CF73B33DF35F84C2D5204AE286BBBE65CD0D351733B01C3B936D09E9D9143W2WDH" TargetMode="External"/><Relationship Id="rId3" Type="http://schemas.openxmlformats.org/officeDocument/2006/relationships/hyperlink" Target="consultantplus://offline/ref=951FB4D6570708BE0C37E60146CA19B365CB543C9F0988AE587CF73B33DF35F84C2D5204AE286BBBE55CD0D351733B01C3B936D09E9D9143W2WDH" TargetMode="External"/><Relationship Id="rId4" Type="http://schemas.openxmlformats.org/officeDocument/2006/relationships/hyperlink" Target="consultantplus://offline/ref=951FB4D6570708BE0C37E60146CA19B365CB543C9F0988AE587CF73B33DF35F84C2D5204AE286BBBEB5CD0D351733B01C3B936D09E9D9143W2WDH" TargetMode="External"/><Relationship Id="rId5" Type="http://schemas.openxmlformats.org/officeDocument/2006/relationships/hyperlink" Target="consultantplus://offline/ref=951FB4D6570708BE0C37E60146CA19B365CB543C9F0988AE587CF73B33DF35F84C2D5204AE2868B2E05CD0D351733B01C3B936D09E9D9143W2WDH" TargetMode="External"/><Relationship Id="rId6" Type="http://schemas.openxmlformats.org/officeDocument/2006/relationships/hyperlink" Target="consultantplus://offline/ref=951FB4D6570708BE0C37E60146CA19B365CB543C9F0988AE587CF73B33DF35F84C2D5204AE2868B0E15CD0D351733B01C3B936D09E9D9143W2WD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22:00Z</dcterms:created>
  <dc:creator>user</dc:creator>
  <dc:description/>
  <cp:keywords/>
  <dc:language>en-US</dc:language>
  <cp:lastModifiedBy>user</cp:lastModifiedBy>
  <dcterms:modified xsi:type="dcterms:W3CDTF">2020-05-07T07:22:00Z</dcterms:modified>
  <cp:revision>1</cp:revision>
  <dc:subject/>
  <dc:title>4</dc:title>
</cp:coreProperties>
</file>