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4. Ограничения и запреты, связанные со службой в органах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трудник не может находиться на службе в органах принудительного исполнения в следующих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ризнание его недееспособным или ограниченно дееспособным по решению суда, вступившему в законную си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осуждение его за преступление по приговору суда, вступившему в законную силу, либо наличие судимости, включая снятую или погашенну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рекращение в отношении его уголовного преследования за истечением срока давности, в связи с примирением сторон (кроме уголовных дел частного обвинения), вследствие акта об амнистии, в связи с деятельным раскаянием, за исключением случаев, если на момент рассмотрения вопроса о возможности нахождения сотрудника на службе в органах принудительного исполнения преступность деяния, ранее им совершенного, устранена уголовным зако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тказ от прохождения процедуры оформления допуска к сведениям, составляющим государственную и иную охраняемую законом тайну, если исполнение обязанностей по замещаемой должности или должности, на замещение которой претендует сотрудник, связано с использованием таких све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несоответствие требованиям к состоянию здоровья сотрудников, установленным федеральным органом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близкое родство или свойство (родители, супруги, дети, братья, сестры, а также братья, сестры, родители, дети супругов и супруги детей) с сотрудником, если замещение должности связано с непосредственной подчиненностью или подконтрольностью одного из них другом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выход из гражданств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приобретение или наличие гражданства (подданства) иностранного государства, наличие вида на жительство или иного документа, подтверждающего право на постоянное проживание гражданина на территории иностранного государ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) представление подложных документов или заведомо ложных сведений при поступлении на службу в органы принудительного исполнения или в период ее прохождения.</w:t>
      </w:r>
    </w:p>
    <w:p>
      <w:pPr>
        <w:pStyle w:val="ConsPlusNormal"/>
        <w:rPr/>
      </w:pPr>
      <w:hyperlink r:id="rId2">
        <w:r>
          <w:rPr>
            <w:rStyle w:val="InternetLink"/>
            <w:i/>
            <w:color w:val="0000FF"/>
          </w:rPr>
          <w:br/>
          <w:t>ст. 14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59E8903C4F41FE4779877D30DA8D290133756094BF0E523FA05AF59E258338BB4307DB2F2C93E1E5F3F0C57AF1FB91F34DF514947581CAK6V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21:00Z</dcterms:created>
  <dc:creator>user</dc:creator>
  <dc:description/>
  <cp:keywords/>
  <dc:language>en-US</dc:language>
  <cp:lastModifiedBy>user</cp:lastModifiedBy>
  <dcterms:modified xsi:type="dcterms:W3CDTF">2020-05-07T07:21:00Z</dcterms:modified>
  <cp:revision>1</cp:revision>
  <dc:subject/>
  <dc:title>Статья 14</dc:title>
</cp:coreProperties>
</file>