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7. Прекращение контракта по достижении предельного возраста пребывания на службе в органах принудительного ис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едельный возраст пребывания на службе в органах принудительного исполнения соста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для сотрудника, имеющего специальное звание генерала внутренней службы Российской Федерации, генерал-полковника внутренней службы, генерал-лейтенанта внутренней службы или генерал-майора внутренней службы, - 65 л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для сотрудника, имеющего специальное звание полковника внутренней службы, - 60 л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для сотрудника, имеющего специальное звание среднего начальствующего состава и старшего начальствующего состава до подполковника внутренней службы, - 55 л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для сотрудника, имеющего специальное звание младшего начальствующего состава, - 50 л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о достижении сотрудником предельного возраста пребывания на службе в органах принудительного исполнения контракт прекращается и сотрудник увольняется со службы в органах принудительного исполнения, за исключением случаев, предусмотренных настоящим Федеральным зако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С сотрудником, достигшим предельного возраста пребывания на службе в органах принудительного исполнения, имеющим положительную последнюю аттестацию и соответствующим требованиям к состоянию здоровья сотрудников в соответствии с заключением военно-врачебной комиссии, с его согласия и по его рапорту может ежегодно заключаться новый контракт, но не более чем в течение пяти лет после достижения предельного возраста пребывания на службе в органах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орядок заключения нового контракта с сотрудником, достигшим предельного возраста пребывания на службе в органах принудительного исполнения, устанавлива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с </w:t>
      </w:r>
      <w:hyperlink r:id="rId2">
        <w:r>
          <w:rPr>
            <w:rStyle w:val="InternetLink"/>
            <w:color w:val="0000FF"/>
          </w:rPr>
          <w:t>сотрудником</w:t>
        </w:r>
      </w:hyperlink>
      <w:r>
        <w:rPr/>
        <w:t>, замещающим должность высшего начальствующего состава, - Президент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) с </w:t>
      </w:r>
      <w:hyperlink r:id="rId3">
        <w:r>
          <w:rPr>
            <w:rStyle w:val="InternetLink"/>
            <w:color w:val="0000FF"/>
          </w:rPr>
          <w:t>сотрудником</w:t>
        </w:r>
      </w:hyperlink>
      <w:r>
        <w:rPr/>
        <w:t>, замещающим должность младшего, среднего или старшего начальствующего состава, -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.</w:t>
      </w:r>
    </w:p>
    <w:p>
      <w:pPr>
        <w:pStyle w:val="ConsPlusNormal"/>
        <w:rPr/>
      </w:pPr>
      <w:hyperlink r:id="rId4">
        <w:r>
          <w:rPr>
            <w:rStyle w:val="InternetLink"/>
            <w:i/>
            <w:color w:val="0000FF"/>
          </w:rPr>
          <w:br/>
          <w:t>ст. 87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F3AECA8668C366BD523A9AC8D694DC9DD3B5137917E83DE74961A390557A6DB91C89277036294A35D0FBAC342602800F8D10FBDABA48CDJ0UBH" TargetMode="External"/><Relationship Id="rId3" Type="http://schemas.openxmlformats.org/officeDocument/2006/relationships/hyperlink" Target="consultantplus://offline/ref=FBF3AECA8668C366BD523A9AC8D694DC9DD3B4177811E83DE74961A390557A6DB91C8927703629433DD0FBAC342602800F8D10FBDABA48CDJ0UBH" TargetMode="External"/><Relationship Id="rId4" Type="http://schemas.openxmlformats.org/officeDocument/2006/relationships/hyperlink" Target="consultantplus://offline/ref=FBF3AECA8668C366BD523A9AC8D694DC9DD4B0147719E83DE74961A390557A6DB91C89277036204539D0FBAC342602800F8D10FBDABA48CDJ0UB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20:00Z</dcterms:created>
  <dc:creator>user</dc:creator>
  <dc:description/>
  <cp:keywords/>
  <dc:language>en-US</dc:language>
  <cp:lastModifiedBy>user</cp:lastModifiedBy>
  <dcterms:modified xsi:type="dcterms:W3CDTF">2020-05-07T07:20:00Z</dcterms:modified>
  <cp:revision>1</cp:revision>
  <dc:subject/>
  <dc:title>Статья 87</dc:title>
</cp:coreProperties>
</file>