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13.jpeg" ContentType="image/jpeg"/>
  <Override PartName="/word/media/image33.png" ContentType="image/png"/>
  <Override PartName="/word/media/image14.jpeg" ContentType="image/jpeg"/>
  <Override PartName="/word/media/image7.jpeg" ContentType="image/jpeg"/>
  <Override PartName="/word/media/image28.jpeg" ContentType="image/jpe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6.png" ContentType="image/pn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b/>
          <w:b/>
        </w:rPr>
      </w:pPr>
      <w:r>
        <w:rPr>
          <w:b/>
        </w:rPr>
        <w:t xml:space="preserve">Тестовые задания на знание положений Федерального закона </w:t>
        <w:br/>
        <w:t xml:space="preserve">от 01.10.2019 № 328-ФЗ "О службе в органах принудительного исполнения Российской Федерации и внесении изменений в отдельные законодательные акты </w:t>
        <w:br/>
        <w:t xml:space="preserve">Российской Федерации" 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1. Перечни типовых должностей младшего, среднего и старшего начальствующего состава и соответствующих им специальных званий утверждаются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б) Президентом Российской Федерации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Прави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2. Перечни нетиповых должностей младшего, среднего и старшего начальствующего состава и соответствующих им специальных званий утверждаются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б) Президентом Российской Федераци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Прави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3. Найдите неверное утверждение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) сотрудник не может находиться на службе в органах принудительного исполнения в случае признания его недееспособным или ограниченно дееспособным по решению суда, вступившему в законную силу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б) </w:t>
      </w:r>
      <w:r>
        <w:rPr>
          <w:color w:val="000000"/>
          <w:shd w:fill="FFFFFF" w:val="clear"/>
        </w:rPr>
        <w:t>сотрудник не может находиться на службе в органах принудительного исполнения в случае близкого родства или свойства (родители, супруги, дети, братья, сестры, а также братья, сестры, родители, дети супругов и супруги детей) с иностранным гражданином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сотрудник не может находиться на службе в органах принудительного исполнения в случае выхода из граждан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4. Найдите неверное утверждение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сотрудник не может находиться на службе в органах принудительного исполнения в случае признания его недееспособным или ограниченно дееспособным по решению суда, не вступившему в законную силу;</w:t>
      </w:r>
    </w:p>
    <w:p>
      <w:pPr>
        <w:pStyle w:val="Normal"/>
        <w:autoSpaceDE w:val="false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б) </w:t>
      </w:r>
      <w:r>
        <w:rPr>
          <w:color w:val="000000"/>
          <w:shd w:fill="FFFFFF" w:val="clear"/>
        </w:rPr>
        <w:t xml:space="preserve">сотрудник не может находиться на службе в органах принудительного исполнения в случае близкого родства или свойства (родители, супруги, дети, братья, сестры, а также братья, сестры, родители, дети супругов и супруги детей) </w:t>
      </w:r>
      <w:r>
        <w:rPr/>
        <w:t>с сотрудником, если замещение должности связано с непосредственной подчиненностью или подконтрольностью одного из них другому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сотрудник не может находиться на службе в органах принудительного исполнения в случае выхода из граждан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5. Укажите документы, представляемые гражданином для поступления на службу в органы принудительного исполнения: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паспорт гражданина Российской Федерации, собственноручно написанную автобиографию,</w:t>
      </w:r>
      <w:r>
        <w:rPr>
          <w:color w:val="000000"/>
          <w:shd w:fill="FFFFFF" w:val="clear"/>
        </w:rPr>
        <w:t xml:space="preserve"> документы об образовании и (или) квалификации, документы воинского учета для военнообязанных и граждан, подлежащих призыву на военную службу; 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б) </w:t>
      </w:r>
      <w:r>
        <w:rPr>
          <w:iCs/>
        </w:rPr>
        <w:t>заявление с просьбой о поступлении на службу в органы принудительного исполнения по форме, установленной федеральным органом принудительного исполнения, уведомление или свидетельство о постановке на учет в налоговом органе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все вышеперечисле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6. Правоотношения на службе в органах принудительного исполнения между Российской Федерацией и гражданином возникают и осуществляются на основании: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контракта и правового акта о назначении на должность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 xml:space="preserve">б) заявления и </w:t>
      </w:r>
      <w:r>
        <w:rPr>
          <w:color w:val="000000"/>
          <w:shd w:fill="FFFFFF" w:val="clear"/>
        </w:rPr>
        <w:t>должностной инструкции</w:t>
      </w:r>
      <w:r>
        <w:rPr>
          <w:iCs/>
          <w:color w:val="000000"/>
          <w:shd w:fill="FFFFFF" w:val="clear"/>
        </w:rPr>
        <w:t>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в) </w:t>
      </w:r>
      <w:r>
        <w:rPr>
          <w:iCs/>
          <w:color w:val="000000"/>
          <w:shd w:fill="FFFFFF" w:val="clear"/>
        </w:rPr>
        <w:t>должностного регламента и дисциплинарного у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7. Условия контракта могут быть изменен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о решению представителя нанимателя в письменной форме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по инициативе сотрудника только в письменной форме путем уведомления представителя наниматея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в) </w:t>
      </w:r>
      <w:r>
        <w:rPr/>
        <w:t>только по соглашению сторон и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8. Контракт вступает в силу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) с момента подписания сторонами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б) по истечении 10 дней с даты подписания;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в) </w:t>
      </w:r>
      <w:r>
        <w:rPr>
          <w:iCs/>
        </w:rPr>
        <w:t>со дня (с календарной даты), определенного (определенной) правовым актом о назначении на должность в органах принудительного исполнени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9. </w:t>
      </w:r>
      <w:r>
        <w:rPr>
          <w:b/>
        </w:rPr>
        <w:t>Сотрудник, непрерывно замещающий одну и ту же должность руководителя территориального органа принудительного исполнения в течение шести лет, может быть переведен в порядке ротации на иную равнозначную должность в другую местность по решению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>
          <w:iCs/>
        </w:rPr>
        <w:t>Президента Российской Федерации или руководителя федерального органа принудительного исполнения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iCs/>
        </w:rPr>
        <w:t>Президента Российской Федерации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в) </w:t>
      </w:r>
      <w:r>
        <w:rPr>
          <w:iCs/>
        </w:rPr>
        <w:t>руководителя федерального органа принуд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 xml:space="preserve">10. Назовите меру поощрения, которая НЕ предусмотрена </w:t>
      </w:r>
      <w:r>
        <w:rPr>
          <w:b/>
        </w:rPr>
        <w:t>Федеральным законом от 01.10.2019 № 328-ФЗ "О службе в органах принудительного исполнения Российской Федерации и внесении изменений в отдельные законодательные акты Российской Федерации" за добросовестное исполнение служебных обязанностей, достижение высоких результатов в служебной деятельности, а также за успешное выполнение особо сложны х и важных задач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>
          <w:bCs/>
        </w:rPr>
        <w:t>награждение сотрудника личной фотографией, сделанной у развернутого знамени органа принудительного исполнен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color w:val="000000"/>
          <w:shd w:fill="FFFFFF" w:val="clear"/>
        </w:rPr>
        <w:t xml:space="preserve">б) </w:t>
      </w:r>
      <w:r>
        <w:rPr>
          <w:bCs/>
        </w:rPr>
        <w:t>присвоение очередного специального звания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предоставление дополнительных дней основного от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 xml:space="preserve">11. . Назовите меру поощрения, которая предусмотрена </w:t>
      </w:r>
      <w:r>
        <w:rPr>
          <w:b/>
        </w:rPr>
        <w:t>Федеральным законом от 01.10.2019 № 328-ФЗ за добросовестное исполнение служебных обязанностей, достижение высоких результатов в служебной деятельности, а также за успешное выполнение особо сложны х и важных задач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>
          <w:bCs/>
        </w:rPr>
        <w:t>повышение в должности при наличии вакансий в органе принудительного исполнен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color w:val="000000"/>
          <w:shd w:fill="FFFFFF" w:val="clear"/>
        </w:rPr>
        <w:t xml:space="preserve">б) </w:t>
      </w:r>
      <w:r>
        <w:rPr>
          <w:bCs/>
        </w:rPr>
        <w:t>досрочное снятие ранее наложенного на сотрудника дисциплинарного взыскания;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предоставление дополнительных дней основного от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12. </w:t>
      </w:r>
      <w:r>
        <w:rPr>
          <w:b/>
          <w:bCs/>
        </w:rPr>
        <w:t>Непрерывный срок исполнения обязанностей по вакантной (не замещаемой другим сотрудником) должности младшего, среднего или старшего начальствующего состава не может превышать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) три месяца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шесть месяцев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в) четыре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13. </w:t>
      </w:r>
      <w:r>
        <w:rPr>
          <w:b/>
          <w:bCs/>
        </w:rPr>
        <w:t xml:space="preserve">Непрерывный срок исполнения обязанностей по вакантной (не замещаемой другим сотрудником) должности </w:t>
      </w:r>
      <w:r>
        <w:rPr>
          <w:b/>
        </w:rPr>
        <w:t xml:space="preserve">высшего начальствующего состава </w:t>
      </w:r>
      <w:r>
        <w:rPr>
          <w:b/>
          <w:bCs/>
        </w:rPr>
        <w:t>не может превышать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три месяца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шесть месяцев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в) четыре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14. </w:t>
      </w:r>
      <w:r>
        <w:rPr>
          <w:b/>
          <w:bCs/>
        </w:rPr>
        <w:t>Проверка достоверности персональных данных, полученных от сотрудника в соответствии с Федеральным законом</w:t>
      </w:r>
      <w:r>
        <w:rPr>
          <w:b/>
        </w:rPr>
        <w:t xml:space="preserve"> от 01.10.2019 № 328-ФЗ</w:t>
      </w:r>
      <w:r>
        <w:rPr>
          <w:b/>
          <w:bCs/>
        </w:rPr>
        <w:t>, другими законодательными актами Российской Федерации, осуществляется: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органом принудительного исполнения с участием иных государственных органов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 xml:space="preserve">б) федеральным </w:t>
      </w:r>
      <w:r>
        <w:rPr/>
        <w:t>органом принудительного исполнения</w:t>
      </w:r>
      <w:r>
        <w:rPr>
          <w:iCs/>
          <w:color w:val="000000"/>
          <w:shd w:fill="FFFFFF" w:val="clear"/>
        </w:rPr>
        <w:t>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органами прокуратуры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color w:val="000000"/>
          <w:shd w:fill="FFFFFF" w:val="clear"/>
        </w:rPr>
        <w:t xml:space="preserve">15. Укажите срок наложения </w:t>
      </w:r>
      <w:r>
        <w:rPr>
          <w:b/>
        </w:rPr>
        <w:t>дисциплинарного взыскания за совершение дисциплинарного проступка: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не позднее чем через две недели со дня, когда прямому или непосредственному руководителю (начальнику) стало известно о совершении сотрудником дисциплинарного проступка,</w:t>
      </w:r>
      <w:r>
        <w:rPr>
          <w:iCs/>
        </w:rPr>
        <w:t xml:space="preserve"> а в случае проведения служебной проверки или возбуждения уголовного дела - не позднее чем через один месяц со дня утверждения заключения по результатам служебной проверки или вынесения окончательного решения по уголовному дел</w:t>
      </w:r>
      <w:r>
        <w:rPr/>
        <w:t>;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</w:t>
      </w:r>
      <w:r>
        <w:rPr/>
        <w:t>не позднее чем через один месяц со дня, когда стало известно о совершении сотрудником дисциплинарного проступка,</w:t>
      </w:r>
      <w:r>
        <w:rPr>
          <w:iCs/>
        </w:rPr>
        <w:t xml:space="preserve"> а в случае проведения служебной проверки или возбуждения уголовного дела - не позднее чем через один год со дня утверждения заключения по результатам служебной проверки или вынесения окончательного решения по уголовному делу</w:t>
      </w:r>
      <w:r>
        <w:rPr/>
        <w:t>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 xml:space="preserve">в) </w:t>
      </w:r>
      <w:r>
        <w:rPr/>
        <w:t>не позднее чем через шесть месяцев со дня, когда прямому или непосредственному руководителю (начальнику) стало известно о совершении сотрудником дисциплинарного проступ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16. Может ли быть сотрудник отозван из отпуска?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) может только по собственной инициативе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не может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в) </w:t>
      </w:r>
      <w:r>
        <w:rPr/>
        <w:t>может быть с его согласия на основании приказа в случаях, если его отсутствие влечет за собой невозможность надлежащего осуществления органом принудительного исполнения возложенных законодательством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17. Нормы обеспечения сотрудника вещевым имуществом устанавливаются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/>
        <w:t>Правительством Российской Федерации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б) </w:t>
      </w:r>
      <w:r>
        <w:rPr>
          <w:iCs/>
        </w:rPr>
        <w:t>федеральным органом принудительного исполнения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Министерством юстиции Российской Федерации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>18.</w:t>
      </w:r>
      <w:r>
        <w:rPr>
          <w:b/>
        </w:rPr>
        <w:t xml:space="preserve"> Сотрудник или гражданин, поступающий на службу в органы принудительного исполнения</w:t>
      </w:r>
      <w:r>
        <w:rPr>
          <w:b/>
          <w:bCs/>
        </w:rPr>
        <w:t xml:space="preserve"> либо ранее состоявший на службе в органах принудительного исполнения</w:t>
      </w:r>
      <w:r>
        <w:rPr>
          <w:b/>
        </w:rPr>
        <w:t xml:space="preserve">, для разрешения служебного спора может обратиться: 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к руководителю федерального органа принудительного исполнения или к уполномоченному руководителю либо в суд в течение трех месяцев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б) только в суд в течение одного года,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в) </w:t>
      </w:r>
      <w:r>
        <w:rPr/>
        <w:t>в письменной форме только к уполномоченному руководителю в течение одн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color w:val="000000"/>
          <w:shd w:fill="FFFFFF" w:val="clear"/>
        </w:rPr>
        <w:t xml:space="preserve">19. </w:t>
      </w:r>
      <w:r>
        <w:rPr>
          <w:b/>
        </w:rPr>
        <w:t>Предельный возраст пребывания на службе в органах принудительного исполнения для сотрудника, имеющего специальное звание полковника внутренней службы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) 65 лет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б) 60 лет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50 лет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20. </w:t>
      </w:r>
      <w:r>
        <w:rPr>
          <w:b/>
        </w:rPr>
        <w:t>Предельный возраст пребывания на службе в органах принудительного исполнения для сотрудника, имеющего специальное звание среднего начальствующего состава и старшего начальствующего состава до подполковника внутренней службы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) 55 лет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б) 60 лет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5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21. </w:t>
      </w:r>
      <w:r>
        <w:rPr>
          <w:b/>
        </w:rPr>
        <w:t>Предельный возраст пребывания на службе в органах принудительного исполнения для сотрудника, имеющего специальное звание младшего начальствующего состав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55 лет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б) 60 лет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5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22. </w:t>
      </w:r>
      <w:r>
        <w:rPr/>
        <w:t>.</w:t>
      </w:r>
      <w:r>
        <w:rPr>
          <w:b/>
        </w:rPr>
        <w:t>С сотрудниками, замещающими должности в органах принудительного исполнения</w:t>
      </w:r>
      <w:r>
        <w:rPr>
          <w:b/>
          <w:bCs/>
          <w:color w:val="000000"/>
          <w:shd w:fill="FFFFFF" w:val="clear"/>
        </w:rPr>
        <w:t xml:space="preserve"> младшего, среднего и старшего начальствующего состава, достигшими на день </w:t>
      </w:r>
      <w:r>
        <w:rPr>
          <w:b/>
        </w:rPr>
        <w:t>подписания приказа о назначении на должность предельного возраста пребывания на службе в органах принудительного исполнения, заключается срочный контракт: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/>
        <w:t>не более чем на два года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не более чем на один год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на срок от одного года до пяти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23. В течение какого срока по письменному обращению гражданина, не получившего трудовую книжку </w:t>
      </w:r>
      <w:r>
        <w:rPr>
          <w:b/>
          <w:bCs/>
        </w:rPr>
        <w:t>после увольнения со службы в органах принудительного исполнения, уполномоченный руководитель обязан выдать ее либо отправить по почте заказным письмом с уведомлением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а) </w:t>
      </w:r>
      <w:r>
        <w:rPr>
          <w:bCs/>
        </w:rPr>
        <w:t>в течение семи рабочих дней со дня обращения гражданина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б) </w:t>
      </w:r>
      <w:r>
        <w:rPr>
          <w:bCs/>
        </w:rPr>
        <w:t>в течение пяти рабочих дней со дня обращения гражданина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 xml:space="preserve">в) </w:t>
      </w:r>
      <w:r>
        <w:rPr>
          <w:bCs/>
        </w:rPr>
        <w:t>в течение трех рабочих дней со дня обращения гражда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>24. Подготовка кадров для органов</w:t>
      </w:r>
      <w:r>
        <w:rPr>
          <w:b/>
          <w:bCs/>
        </w:rPr>
        <w:t xml:space="preserve"> принудительного исполнения осуществляется путем: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обучения в соответствии с федеральным законом по основным образовательным программам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б) </w:t>
      </w:r>
      <w:r>
        <w:rPr>
          <w:iCs/>
        </w:rPr>
        <w:t>профессиональной служебной и физической подготовк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все вышеперечисле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25. В каком случае сотрудник подлежит увольнению в связи с утратой доверия?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Непринятие сотруднико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б) </w:t>
      </w:r>
      <w:r>
        <w:rPr>
          <w:iCs/>
        </w:rPr>
        <w:t>Осуществление сотрудником предпринимательской деятельност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всё вышеперечисленно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26. В каком случае сотрудник подлежит увольнению в связи с утратой доверия?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Участие сотрудника на платной основе в деятельности органа управления коммерческой организации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б) </w:t>
      </w:r>
      <w:r>
        <w:rPr/>
        <w:t>Непредставление сотруднико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всё вышеперечисленно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>27. Страховые гарантии, социальные гарантии,</w:t>
      </w:r>
      <w:r>
        <w:rPr>
          <w:b/>
          <w:bCs/>
        </w:rPr>
        <w:t xml:space="preserve"> гарантии социальной защиты сотрудникам органов принудительного исполнения устанавливаются: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Федеральным законом "О службе в органах принудительного исполнения Российской Федерации и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б) </w:t>
      </w:r>
      <w:r>
        <w:rPr/>
        <w:t>Федеральным законом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в) </w:t>
      </w:r>
      <w:r>
        <w:rPr>
          <w:iCs/>
        </w:rPr>
        <w:t>Федеральным законом "О службе в органах принудительного исполнения Российской Федерации и внесении изменений в отдельные законодательные акты Российской Федерации", Федеральным законом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, иными федеральными законами и нормативными правовыми актами Российской Федераци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 xml:space="preserve">28. Органы принудительного исполнения Российской Федерации - </w:t>
      </w:r>
    </w:p>
    <w:p>
      <w:pPr>
        <w:pStyle w:val="Normal"/>
        <w:autoSpaceDE w:val="false"/>
        <w:jc w:val="both"/>
        <w:rPr/>
      </w:pPr>
      <w:r>
        <w:rPr>
          <w:color w:val="000000"/>
          <w:shd w:fill="FFFFFF" w:val="clear"/>
        </w:rPr>
        <w:t xml:space="preserve">а) </w:t>
      </w:r>
      <w:r>
        <w:rPr/>
        <w:t>федеральный орган исполнительной власти, осуществляющий функции по обеспечению установленного порядка деятельности судов, исполнению судебных актов, актов других органов и должностных лиц, правоприменительные функции и функции по контролю и надзору в установленной сфере деятельности, его территориальные органы и их подразделения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б) </w:t>
      </w:r>
      <w:r>
        <w:rPr/>
        <w:t>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в) Федеральная служба судебных приста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>29. Предельный возраст поступления</w:t>
      </w:r>
      <w:r>
        <w:rPr>
          <w:b/>
          <w:bCs/>
        </w:rPr>
        <w:t xml:space="preserve"> на службу в органы принудительного исполнения для замещения должностей в органах принудительного исполнения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) 50 лет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30 лет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в) 4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30. Профессиональная служебная деятельность осуществляется в соответствии с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iCs/>
          <w:color w:val="000000"/>
          <w:shd w:fill="FFFFFF" w:val="clear"/>
        </w:rPr>
        <w:t xml:space="preserve">а) </w:t>
      </w:r>
      <w:r>
        <w:rPr>
          <w:bCs/>
        </w:rPr>
        <w:t>должностной инструкцией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должностным регламентом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служебной инструк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31. Срок выслуги в специальном звании майор внутренней служб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4 года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б) 6 лет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32. Срок выслуги в специальном звании </w:t>
      </w:r>
      <w:r>
        <w:rPr>
          <w:b/>
        </w:rPr>
        <w:t>лейтенант внутренней служб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4 года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б) 2 года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33 Срок выслуги в специальном звании </w:t>
      </w:r>
      <w:r>
        <w:rPr>
          <w:b/>
        </w:rPr>
        <w:t>капитан внутренней служб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4 года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б) 2 года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34. Виды дисциплинарных взысканий, </w:t>
      </w:r>
      <w:r>
        <w:rPr>
          <w:b/>
        </w:rPr>
        <w:t>налагаемых на сотрудника в случае нарушения им служебной дисциплин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редупреждение о неполном должностном соответствии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предупреждение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в) строгий вы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35. Для гражданина при поступлении на службу в органы принудительного исполнения устанавливается испытание на срок: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а) от 2 до 6 месяцев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от 1 месяца до 1 года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не устанавл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36. Виды дисциплинарных взысканий, </w:t>
      </w:r>
      <w:r>
        <w:rPr>
          <w:b/>
        </w:rPr>
        <w:t>налагаемых на сотрудника в случае нарушения им служебной дисциплины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редупреждение о неполном должностном соответствии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предупреждение;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в) увольнение со службы в органах принудительного ис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37. Для гражданина, поступающего на службу в органы принудительного исполнения по результатам конкурса, устанавливается испытание: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а) на срок от 2 до 6 месяцев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на срок от 1 месяца до 1 года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не устанавл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38. Аттестация сотрудника </w:t>
      </w:r>
      <w:r>
        <w:rPr>
          <w:b/>
          <w:bCs/>
        </w:rPr>
        <w:t>проводится в целях определения его соответствия замещаемой должности в органах принудительного исполнения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один раз в три года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б) один раз в четыре года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ежегодно по решению уполномоченного руко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39. Сроки проведения служебной проверки: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) 1 месяц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6 месяцев;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в) 3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hd w:fill="FFFFFF" w:val="clear"/>
        </w:rPr>
        <w:t>40. Должности в органах принудительного исполнения подразделяются на: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/>
        <w:t xml:space="preserve">должности высшего, старшего, среднего и младшего начальствующего состава; </w:t>
      </w:r>
    </w:p>
    <w:p>
      <w:pPr>
        <w:pStyle w:val="Normal"/>
        <w:jc w:val="both"/>
        <w:rPr/>
      </w:pPr>
      <w:r>
        <w:rPr/>
        <w:t xml:space="preserve">б) должности подразделяются на руководящие, старшие и младшие; </w:t>
      </w:r>
    </w:p>
    <w:p>
      <w:pPr>
        <w:pStyle w:val="Normal"/>
        <w:jc w:val="both"/>
        <w:rPr/>
      </w:pPr>
      <w:r>
        <w:rPr/>
        <w:t>в) все вышеперечисле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41. </w:t>
      </w:r>
      <w:r>
        <w:rPr>
          <w:b/>
          <w:bCs/>
        </w:rPr>
        <w:t>Принципами службы в органах принудительного исполнения являются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/>
        <w:t>взаимосвязь ограничений, обязанностей, запретов, ответственности на службе в органах принудительного исполнения и социальных гарантий сотрудника;</w:t>
      </w:r>
    </w:p>
    <w:p>
      <w:pPr>
        <w:pStyle w:val="Normal"/>
        <w:autoSpaceDE w:val="false"/>
        <w:jc w:val="both"/>
        <w:rPr/>
      </w:pPr>
      <w:r>
        <w:rPr/>
        <w:t xml:space="preserve">б) </w:t>
      </w:r>
      <w:r>
        <w:rPr>
          <w:iCs/>
        </w:rPr>
        <w:t>единоначалие и субординация;</w:t>
      </w:r>
    </w:p>
    <w:p>
      <w:pPr>
        <w:pStyle w:val="Normal"/>
        <w:jc w:val="both"/>
        <w:rPr/>
      </w:pPr>
      <w:r>
        <w:rPr/>
        <w:t>в) все вышеперечисленные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42. </w:t>
      </w:r>
      <w:r>
        <w:rPr>
          <w:b/>
        </w:rPr>
        <w:t>Дополнительный отпуск за стаж службы в органах принудительного исполнения предоставляется сотрудникам в календарном исчислении из расчета</w:t>
      </w:r>
      <w:r>
        <w:rPr>
          <w:b/>
          <w:bCs/>
          <w:color w:val="000000"/>
          <w:shd w:fill="FFFFFF" w:val="clear"/>
        </w:rPr>
        <w:t>:</w:t>
      </w:r>
    </w:p>
    <w:p>
      <w:pPr>
        <w:pStyle w:val="Normal"/>
        <w:autoSpaceDE w:val="false"/>
        <w:jc w:val="both"/>
        <w:rPr>
          <w:bCs/>
        </w:rPr>
      </w:pPr>
      <w:r>
        <w:rPr>
          <w:iCs/>
          <w:color w:val="000000"/>
          <w:shd w:fill="FFFFFF" w:val="clear"/>
        </w:rPr>
        <w:t xml:space="preserve">а) </w:t>
      </w:r>
      <w:r>
        <w:rPr>
          <w:bCs/>
        </w:rPr>
        <w:t xml:space="preserve">от 10 до 15 лет службы - 5 календарных дней, </w:t>
      </w:r>
      <w:r>
        <w:rPr>
          <w:iCs/>
        </w:rPr>
        <w:t>от 15 до 20 лет службы - 10 календарных дней, более 20 лет службы - 15 календарных дней;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Cs/>
        </w:rPr>
        <w:t xml:space="preserve">от 10 до 15 лет службы - 10 календарных дней, </w:t>
      </w:r>
      <w:r>
        <w:rPr>
          <w:iCs/>
        </w:rPr>
        <w:t>более 15 лет службы - 15 календарных дней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bCs/>
        </w:rPr>
        <w:t xml:space="preserve">от 10 до 15 лет службы - 10 календарных дней, </w:t>
      </w:r>
      <w:r>
        <w:rPr>
          <w:iCs/>
        </w:rPr>
        <w:t>от 15 до 20 лет службы - 15 календарных дней, более 20 лет службы - 20 календарных дней</w:t>
      </w:r>
      <w:r>
        <w:rPr/>
        <w:t>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43. </w:t>
      </w:r>
      <w:r>
        <w:rPr>
          <w:b/>
        </w:rPr>
        <w:t>Контракт прекращается, а сотрудник увольняется со службы в органах принудительного исполнения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>
          <w:bCs/>
        </w:rPr>
        <w:t xml:space="preserve">по истечении срока действия срочного контракта и </w:t>
      </w:r>
      <w:r>
        <w:rPr>
          <w:iCs/>
        </w:rPr>
        <w:t>по достижении сотрудником предельного возраста пребывания на службе</w:t>
      </w:r>
      <w:r>
        <w:rPr/>
        <w:t xml:space="preserve">; </w:t>
      </w:r>
    </w:p>
    <w:p>
      <w:pPr>
        <w:pStyle w:val="Normal"/>
        <w:autoSpaceDE w:val="false"/>
        <w:jc w:val="both"/>
        <w:rPr/>
      </w:pPr>
      <w:r>
        <w:rPr/>
        <w:t xml:space="preserve">б) </w:t>
      </w:r>
      <w:r>
        <w:rPr>
          <w:iCs/>
        </w:rPr>
        <w:t>по соглашению сторон</w:t>
      </w:r>
      <w:r>
        <w:rPr/>
        <w:t xml:space="preserve"> и по инициативе сотрудника;</w:t>
      </w:r>
    </w:p>
    <w:p>
      <w:pPr>
        <w:pStyle w:val="Normal"/>
        <w:jc w:val="both"/>
        <w:rPr/>
      </w:pPr>
      <w:r>
        <w:rPr/>
        <w:t>в) всё вышеперечисленное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44. </w:t>
      </w:r>
      <w:r>
        <w:rPr>
          <w:b/>
          <w:bCs/>
        </w:rPr>
        <w:t>Контракт может быть расторгнут, а сотрудник может быть уволен со службы в органах принудительного исполнения: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>
          <w:bCs/>
        </w:rPr>
        <w:t xml:space="preserve">по истечении срока действия срочного контракта и </w:t>
      </w:r>
      <w:r>
        <w:rPr>
          <w:iCs/>
        </w:rPr>
        <w:t>по достижении сотрудником предельного возраста пребывания на службе</w:t>
      </w:r>
      <w:r>
        <w:rPr/>
        <w:t xml:space="preserve">; </w:t>
      </w:r>
    </w:p>
    <w:p>
      <w:pPr>
        <w:pStyle w:val="Normal"/>
        <w:autoSpaceDE w:val="false"/>
        <w:jc w:val="both"/>
        <w:rPr/>
      </w:pPr>
      <w:r>
        <w:rPr/>
        <w:t xml:space="preserve">б) </w:t>
      </w:r>
      <w:r>
        <w:rPr>
          <w:iCs/>
        </w:rPr>
        <w:t>по соглашению сторон,</w:t>
      </w:r>
      <w:r>
        <w:rPr/>
        <w:t xml:space="preserve"> по инициативе сотрудника,</w:t>
      </w:r>
      <w:r>
        <w:rPr>
          <w:iCs/>
        </w:rPr>
        <w:t xml:space="preserve"> по выслуге лет, дающей право на получение пенсии, в связи с грубым нарушением служебной дисциплины и др.</w:t>
      </w:r>
      <w:r>
        <w:rPr/>
        <w:t>;</w:t>
      </w:r>
    </w:p>
    <w:p>
      <w:pPr>
        <w:pStyle w:val="Normal"/>
        <w:jc w:val="both"/>
        <w:rPr/>
      </w:pPr>
      <w:r>
        <w:rPr/>
        <w:t>в) всё вышеперечисленное.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hd w:fill="FFFFFF" w:val="clear"/>
        </w:rPr>
        <w:t xml:space="preserve">45. </w:t>
      </w:r>
      <w:r>
        <w:rPr>
          <w:b/>
          <w:iCs/>
        </w:rPr>
        <w:t>Гражданские служащие, изъявившие желание поступить на службу в органы принудительного исполнения, подлежат медицинскому освидетельствованию на наличие или отсутствие заболеваний, препятствующих поступлению на службу, в срок: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 xml:space="preserve">а) </w:t>
      </w:r>
      <w:r>
        <w:rPr>
          <w:iCs/>
        </w:rPr>
        <w:t>в течение двух месяцев</w:t>
      </w:r>
      <w:r>
        <w:rPr/>
        <w:t xml:space="preserve">; </w:t>
      </w:r>
    </w:p>
    <w:p>
      <w:pPr>
        <w:pStyle w:val="Normal"/>
        <w:jc w:val="both"/>
        <w:rPr/>
      </w:pPr>
      <w:r>
        <w:rPr/>
        <w:t>б)</w:t>
      </w:r>
      <w:r>
        <w:rPr>
          <w:iCs/>
        </w:rPr>
        <w:t xml:space="preserve"> в течение шести месяцев</w:t>
      </w:r>
      <w:r>
        <w:rPr/>
        <w:t>;</w:t>
      </w:r>
    </w:p>
    <w:p>
      <w:pPr>
        <w:pStyle w:val="Normal"/>
        <w:jc w:val="both"/>
        <w:rPr/>
      </w:pPr>
      <w:r>
        <w:rPr/>
        <w:t>в) срок не опреде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  <w:u w:val="thick" w:color="000000"/>
        </w:rPr>
      </w:pPr>
      <w:r>
        <w:rPr>
          <w:b/>
          <w:bCs/>
          <w:u w:val="thick" w:color="000000"/>
        </w:rPr>
      </w:r>
    </w:p>
    <w:p>
      <w:pPr>
        <w:pStyle w:val="TextBody"/>
        <w:kinsoku w:val="false"/>
        <w:overflowPunct w:val="false"/>
        <w:ind w:left="0" w:right="-28" w:firstLine="709"/>
        <w:jc w:val="center"/>
        <w:rPr>
          <w:b/>
          <w:b/>
          <w:bCs/>
        </w:rPr>
      </w:pPr>
      <w:r>
        <w:rPr>
          <w:b/>
          <w:bCs/>
          <w:u w:val="thick" w:color="000000"/>
        </w:rPr>
        <w:t>Информационные технологии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531" w:leader="none"/>
        </w:tabs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  <w:t>1. Каким образом вызвать такое меню?</w:t>
      </w:r>
    </w:p>
    <w:p>
      <w:pPr>
        <w:pStyle w:val="TextBody"/>
        <w:tabs>
          <w:tab w:val="clear" w:pos="708"/>
          <w:tab w:val="left" w:pos="1531" w:leader="none"/>
        </w:tabs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 xml:space="preserve">Щелчком правой кнопки мыши на «Рабочем столе» </w:t>
      </w:r>
    </w:p>
    <w:p>
      <w:pPr>
        <w:pStyle w:val="TextBody"/>
        <w:tabs>
          <w:tab w:val="clear" w:pos="708"/>
          <w:tab w:val="left" w:pos="1531" w:leader="none"/>
        </w:tabs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  <w:t xml:space="preserve">Щелчком левой кнопки мыши на «Рабочем столе» </w:t>
      </w:r>
    </w:p>
    <w:p>
      <w:pPr>
        <w:pStyle w:val="TextBody"/>
        <w:tabs>
          <w:tab w:val="clear" w:pos="708"/>
          <w:tab w:val="left" w:pos="1531" w:leader="none"/>
        </w:tabs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  <w:t>Сочетанием клавиш «Ctrl + Alt + Del»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Клавишей «Windows»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8765" cy="205676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2435" w:leader="none"/>
          <w:tab w:val="left" w:pos="4614" w:leader="none"/>
          <w:tab w:val="left" w:pos="5999" w:leader="none"/>
          <w:tab w:val="left" w:pos="7609" w:leader="none"/>
          <w:tab w:val="left" w:pos="9337" w:leader="none"/>
        </w:tabs>
        <w:kinsoku w:val="false"/>
        <w:overflowPunct w:val="false"/>
        <w:ind w:left="0" w:right="-28" w:firstLine="709"/>
        <w:rPr/>
      </w:pPr>
      <w:r>
        <w:rPr/>
        <w:t>2. Носитель (диск, карта памяти, флэш-накопитель) какого объема позволяет записать на себя файл данного размер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19455</wp:posOffset>
                </wp:positionH>
                <wp:positionV relativeFrom="paragraph">
                  <wp:posOffset>669925</wp:posOffset>
                </wp:positionV>
                <wp:extent cx="5905500" cy="2717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10580" cy="2712720"/>
                                  <wp:effectExtent l="0" t="0" r="0" b="0"/>
                                  <wp:docPr id="3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0580" cy="271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214pt;mso-wrap-distance-left:9.05pt;mso-wrap-distance-right:9.05pt;mso-wrap-distance-top:0pt;mso-wrap-distance-bottom:0pt;margin-top:52.75pt;mso-position-vertical-relative:text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10580" cy="2712720"/>
                            <wp:effectExtent l="0" t="0" r="0" b="0"/>
                            <wp:docPr id="4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0580" cy="271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700 байт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70 Мб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70 Кб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700 Кб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2538" w:leader="none"/>
          <w:tab w:val="left" w:pos="4304" w:leader="none"/>
          <w:tab w:val="left" w:pos="5805" w:leader="none"/>
          <w:tab w:val="left" w:pos="7415" w:leader="none"/>
          <w:tab w:val="left" w:pos="8600" w:leader="none"/>
        </w:tabs>
        <w:kinsoku w:val="false"/>
        <w:overflowPunct w:val="false"/>
        <w:ind w:left="0" w:right="-28" w:firstLine="709"/>
        <w:rPr/>
      </w:pPr>
      <w:r>
        <w:rPr/>
        <w:t>3. Какое</w:t>
        <w:tab/>
        <w:t>приложение</w:t>
        <w:tab/>
        <w:t>позволяет</w:t>
        <w:tab/>
        <w:t>открывать</w:t>
        <w:tab/>
        <w:t>файлы,</w:t>
        <w:tab/>
        <w:t>обозначенные следующим значко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5310" cy="607695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226435</wp:posOffset>
                </wp:positionH>
                <wp:positionV relativeFrom="paragraph">
                  <wp:posOffset>464185</wp:posOffset>
                </wp:positionV>
                <wp:extent cx="584200" cy="609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8pt;mso-wrap-distance-left:9.05pt;mso-wrap-distance-right:9.05pt;mso-wrap-distance-top:0pt;mso-wrap-distance-bottom:0pt;margin-top:36.55pt;mso-position-vertical-relative:text;margin-left:25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Графический редактор Paint Текстовый редактор Word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 xml:space="preserve">Программа для подготовки презентаций PowerPoint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  <w:t>Программа для работы с таблицами Excel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Браузер Explorer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1531" w:leader="none"/>
          <w:tab w:val="left" w:pos="2538" w:leader="none"/>
          <w:tab w:val="left" w:pos="4304" w:leader="none"/>
          <w:tab w:val="left" w:pos="5805" w:leader="none"/>
          <w:tab w:val="left" w:pos="7415" w:leader="none"/>
          <w:tab w:val="left" w:pos="8600" w:leader="none"/>
        </w:tabs>
        <w:kinsoku w:val="false"/>
        <w:overflowPunct w:val="false"/>
        <w:ind w:left="0" w:right="-28" w:firstLine="709"/>
        <w:rPr/>
      </w:pPr>
      <w:r>
        <w:rPr/>
        <w:t>4.</w:t>
        <w:tab/>
        <w:t>Какое</w:t>
        <w:tab/>
        <w:t>приложение</w:t>
        <w:tab/>
        <w:t>позволяет</w:t>
        <w:tab/>
        <w:t>открывать</w:t>
        <w:tab/>
        <w:t>файлы,</w:t>
        <w:tab/>
        <w:t>обозначенные следующим значком?</w:t>
      </w:r>
      <w:r>
        <w:rPr>
          <w:lang w:val="en-US" w:eastAsia="en-US"/>
        </w:rPr>
        <w:drawing>
          <wp:inline distT="0" distB="0" distL="0" distR="0">
            <wp:extent cx="575310" cy="53784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Графический редактор Paint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Текстовый редактор Word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 xml:space="preserve">Программа для подготовки презентаций PowerPoint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Программа для работы с таблицами Excel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Браузер Explorer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2243" w:leader="none"/>
          <w:tab w:val="left" w:pos="3633" w:leader="none"/>
          <w:tab w:val="left" w:pos="5013" w:leader="none"/>
          <w:tab w:val="left" w:pos="7017" w:leader="none"/>
          <w:tab w:val="left" w:pos="8658" w:leader="none"/>
        </w:tabs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  <w:t>5. Одна из программ «зависла» (не отвечает). Как вызвать диспетчер задач (показан ниже), чтобы выполнить команду «снять задачу»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4245" cy="2802255"/>
            <wp:effectExtent l="0" t="0" r="0" b="0"/>
            <wp:docPr id="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.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 xml:space="preserve">Сочетанием клавиш «Ctrl + Alt + Del»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  <w:t xml:space="preserve">Сочетанием клавиш «Ctrl + Shift»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  <w:t xml:space="preserve">Сочетанием клавиш «Ctrl + Alt + Shift»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  <w:t>Сочетанием клавиш «Ctrl + X»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>6. Показанное ниже окно является активным. Вы хотите выделить все файлы в этом окне. Каким сочетанием клавиш это можно сделать?</w:t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>
          <w:lang w:val="en-US" w:eastAsia="en-US"/>
        </w:rPr>
        <w:drawing>
          <wp:inline distT="0" distB="0" distL="0" distR="0">
            <wp:extent cx="4678680" cy="20193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 xml:space="preserve">Ctrl + A 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hift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3573" w:leader="none"/>
          <w:tab w:val="left" w:pos="6948" w:leader="none"/>
          <w:tab w:val="left" w:pos="9946" w:leader="none"/>
        </w:tabs>
        <w:kinsoku w:val="false"/>
        <w:overflowPunct w:val="false"/>
        <w:ind w:left="0" w:right="-28" w:firstLine="709"/>
        <w:rPr/>
      </w:pPr>
      <w:r>
        <w:rPr/>
        <w:t xml:space="preserve">7. Вы вставили в USB-порт съемный диск. На каком значке нужно щелкнуть мышкой, чтобы его </w:t>
      </w:r>
      <w:r>
        <w:rPr>
          <w:bCs w:val="false"/>
        </w:rPr>
        <w:t>увидеть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173863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272" w:leader="none"/>
        </w:tabs>
        <w:kinsoku w:val="false"/>
        <w:overflowPunct w:val="false"/>
        <w:ind w:left="0" w:right="-28" w:firstLine="709"/>
        <w:rPr>
          <w:b w:val="false"/>
          <w:b w:val="false"/>
          <w:bCs w:val="false"/>
        </w:rPr>
      </w:pPr>
      <w:r>
        <w:rPr/>
        <w:t xml:space="preserve">8. Приложение MSWord не отвечает. Вы вызвали диспетчер задач и выделили в нем это приложение. Какую кнопку теперь нужно нажать, чтобы принудительно закрыть </w:t>
      </w:r>
      <w:r>
        <w:rPr>
          <w:bCs w:val="false"/>
        </w:rPr>
        <w:t>приложени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1110" cy="184150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4164" w:leader="none"/>
          <w:tab w:val="left" w:pos="7293" w:leader="none"/>
          <w:tab w:val="left" w:pos="9912" w:leader="none"/>
        </w:tabs>
        <w:kinsoku w:val="false"/>
        <w:overflowPunct w:val="false"/>
        <w:ind w:left="0" w:right="-28" w:firstLine="709"/>
        <w:rPr/>
      </w:pPr>
      <w:r>
        <w:rPr/>
        <w:t>9. Какую кнопку необходимо нажать, если нужно преобразовать выделенный текст в две колонки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7850" cy="215773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2687" w:leader="none"/>
          <w:tab w:val="left" w:pos="4674" w:leader="none"/>
          <w:tab w:val="left" w:pos="6318" w:leader="none"/>
          <w:tab w:val="left" w:pos="8492" w:leader="none"/>
          <w:tab w:val="left" w:pos="10157" w:leader="none"/>
        </w:tabs>
        <w:kinsoku w:val="false"/>
        <w:overflowPunct w:val="false"/>
        <w:ind w:left="0" w:right="-28" w:firstLine="709"/>
        <w:rPr/>
      </w:pPr>
      <w:r>
        <w:rPr/>
        <w:t>10. Какую кнопку необходимо нажать для  отображения служебных непечатаемых символов (абзац, табуляция, пробел и т.д.)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44260" cy="2598420"/>
            <wp:effectExtent l="0" t="0" r="0" b="0"/>
            <wp:docPr id="1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  <w:t>11. С помощью какой кнопки можно преобразовать выделенный текст в заглавные буквы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193155" cy="215138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2" w:type="dxa"/>
        <w:jc w:val="left"/>
        <w:tblInd w:w="7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768"/>
        <w:gridCol w:w="883"/>
        <w:gridCol w:w="1229"/>
        <w:gridCol w:w="1658"/>
        <w:gridCol w:w="1228"/>
        <w:gridCol w:w="1441"/>
      </w:tblGrid>
      <w:tr>
        <w:trPr>
          <w:trHeight w:val="317" w:hRule="atLeast"/>
        </w:trPr>
        <w:tc>
          <w:tcPr>
            <w:tcW w:w="1395" w:type="dxa"/>
            <w:tcBorders/>
          </w:tcPr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07" w:type="dxa"/>
            <w:gridSpan w:val="6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395" w:type="dxa"/>
            <w:tcBorders/>
          </w:tcPr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95" w:type="dxa"/>
            <w:tcBorders/>
          </w:tcPr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  <w:t>12. Что произойдет если нажать указанную кнопку «Быстрая печать»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19455</wp:posOffset>
                </wp:positionH>
                <wp:positionV relativeFrom="paragraph">
                  <wp:posOffset>-2409190</wp:posOffset>
                </wp:positionV>
                <wp:extent cx="5981700" cy="2628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1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86045" cy="2263775"/>
                                  <wp:effectExtent l="0" t="0" r="0" b="0"/>
                                  <wp:docPr id="16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6045" cy="226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207pt;mso-wrap-distance-left:9.05pt;mso-wrap-distance-right:9.05pt;mso-wrap-distance-top:0pt;mso-wrap-distance-bottom:0pt;margin-top:-189.7pt;mso-position-vertical-relative:text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1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86045" cy="2263775"/>
                            <wp:effectExtent l="0" t="0" r="0" b="0"/>
                            <wp:docPr id="17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6045" cy="226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Распечатается текущая страница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 xml:space="preserve">Весь документ распечатается в одном экземпляре 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 xml:space="preserve">Произойдет переход в режим «Предварительный просмотр» 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Появится диалоговое окно с настройками принтера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5208" w:leader="none"/>
          <w:tab w:val="left" w:pos="9431" w:leader="none"/>
        </w:tabs>
        <w:kinsoku w:val="false"/>
        <w:overflowPunct w:val="false"/>
        <w:ind w:left="0" w:right="-28" w:firstLine="709"/>
        <w:rPr/>
      </w:pPr>
      <w:r>
        <w:rPr/>
        <w:t>13. Какой командой следует воспользоваться, чтобы создать копию документа под другим именем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99845</wp:posOffset>
                </wp:positionH>
                <wp:positionV relativeFrom="paragraph">
                  <wp:posOffset>339725</wp:posOffset>
                </wp:positionV>
                <wp:extent cx="5488940" cy="21380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8955" cy="2333625"/>
                                  <wp:effectExtent l="0" t="0" r="0" b="0"/>
                                  <wp:docPr id="19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8955" cy="233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68.35pt;mso-wrap-distance-left:9.05pt;mso-wrap-distance-right:9.05pt;mso-wrap-distance-top:0pt;mso-wrap-distance-bottom:0pt;margin-top:26.75pt;mso-position-vertical-relative:text;margin-left:10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08955" cy="2333625"/>
                            <wp:effectExtent l="0" t="0" r="0" b="0"/>
                            <wp:docPr id="20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8955" cy="233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5208" w:leader="none"/>
          <w:tab w:val="left" w:pos="9431" w:leader="none"/>
        </w:tabs>
        <w:kinsoku w:val="false"/>
        <w:overflowPunct w:val="false"/>
        <w:ind w:left="0" w:right="-28" w:firstLine="709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.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1981" w:leader="none"/>
          <w:tab w:val="left" w:pos="3198" w:leader="none"/>
          <w:tab w:val="left" w:pos="5137" w:leader="none"/>
          <w:tab w:val="left" w:pos="6514" w:leader="none"/>
          <w:tab w:val="left" w:pos="8664" w:leader="none"/>
          <w:tab w:val="left" w:pos="10166" w:leader="none"/>
        </w:tabs>
        <w:kinsoku w:val="false"/>
        <w:overflowPunct w:val="false"/>
        <w:ind w:left="0" w:right="-28" w:firstLine="709"/>
        <w:rPr/>
      </w:pPr>
      <w:r>
        <w:rPr/>
        <w:t>14. Какую команду Вы выберете для быстрого приведения нижнего абзаца</w:t>
        <w:tab/>
        <w:t>к</w:t>
        <w:tab/>
        <w:t>такому</w:t>
        <w:tab/>
        <w:t>же</w:t>
        <w:tab/>
        <w:t>формату,</w:t>
        <w:tab/>
        <w:t>как</w:t>
        <w:tab/>
        <w:t>в верхнем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33745" cy="229171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.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2203" w:leader="none"/>
          <w:tab w:val="left" w:pos="3314" w:leader="none"/>
          <w:tab w:val="left" w:pos="4657" w:leader="none"/>
          <w:tab w:val="left" w:pos="5761" w:leader="none"/>
          <w:tab w:val="left" w:pos="7148" w:leader="none"/>
          <w:tab w:val="left" w:pos="8242" w:leader="none"/>
          <w:tab w:val="left" w:pos="9726" w:leader="none"/>
        </w:tabs>
        <w:kinsoku w:val="false"/>
        <w:overflowPunct w:val="false"/>
        <w:ind w:left="0" w:right="-28" w:firstLine="709"/>
        <w:rPr/>
      </w:pPr>
      <w:r>
        <w:rPr/>
        <w:t>15. На</w:t>
        <w:tab/>
        <w:t>какую</w:t>
        <w:tab/>
        <w:t>вкладку</w:t>
        <w:tab/>
        <w:t>нужно</w:t>
        <w:tab/>
        <w:t>перейти,</w:t>
        <w:tab/>
        <w:t>чтобы</w:t>
        <w:tab/>
        <w:t>изменить</w:t>
        <w:tab/>
        <w:t xml:space="preserve">поля редактируемого </w:t>
      </w:r>
      <w:r>
        <w:rPr>
          <w:bCs w:val="false"/>
        </w:rPr>
        <w:t>документа?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020" w:right="428" w:gutter="0" w:header="420" w:top="940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5778500" cy="2099945"/>
            <wp:effectExtent l="0" t="0" r="0" b="0"/>
            <wp:docPr id="2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8362" w:type="dxa"/>
        <w:jc w:val="left"/>
        <w:tblInd w:w="7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302"/>
        <w:gridCol w:w="1410"/>
        <w:gridCol w:w="1520"/>
        <w:gridCol w:w="1284"/>
        <w:gridCol w:w="1477"/>
      </w:tblGrid>
      <w:tr>
        <w:trPr>
          <w:trHeight w:val="316" w:hRule="atLeast"/>
        </w:trPr>
        <w:tc>
          <w:tcPr>
            <w:tcW w:w="1369" w:type="dxa"/>
            <w:tcBorders/>
          </w:tcPr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3" w:type="dxa"/>
            <w:gridSpan w:val="5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369" w:type="dxa"/>
            <w:tcBorders/>
          </w:tcPr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0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369" w:type="dxa"/>
            <w:tcBorders/>
          </w:tcPr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  <w:t>16. На какую кнопку нажали чтобы получить такой текст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8690" cy="2395220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>17. На какую вкладку перейти, чтобы проставить нумерацию страниц в документе?</w:t>
      </w:r>
    </w:p>
    <w:p>
      <w:pPr>
        <w:pStyle w:val="Heading1"/>
        <w:kinsoku w:val="false"/>
        <w:overflowPunct w:val="false"/>
        <w:ind w:left="0" w:right="-28" w:firstLine="709"/>
        <w:rPr>
          <w:b w:val="false"/>
          <w:b w:val="false"/>
          <w:bCs w:val="false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791585" cy="1376045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536" w:leader="none"/>
        </w:tabs>
        <w:kinsoku w:val="false"/>
        <w:overflowPunct w:val="false"/>
        <w:ind w:left="0" w:right="-28" w:firstLine="709"/>
        <w:rPr/>
      </w:pPr>
      <w:r>
        <w:rPr/>
        <w:t xml:space="preserve">18. Вы хотите, чтобы нижний абзац выглядел так, как верхний. Какую кнопку нужно </w:t>
      </w:r>
      <w:r>
        <w:rPr>
          <w:bCs w:val="false"/>
        </w:rPr>
        <w:t>нажать</w:t>
      </w:r>
      <w:r>
        <w:rPr/>
        <w:t>?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73775" cy="2755265"/>
            <wp:effectExtent l="0" t="0" r="0" b="0"/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>19. Вы решили подсчитать численность лиц, замещавших государственные должности и должности государственной гражданской службы в органах исполнительной и законодательной власти в 2013 г.</w:t>
      </w:r>
    </w:p>
    <w:p>
      <w:pPr>
        <w:pStyle w:val="TextBody"/>
        <w:tabs>
          <w:tab w:val="clear" w:pos="708"/>
          <w:tab w:val="left" w:pos="3069" w:leader="none"/>
          <w:tab w:val="left" w:pos="4805" w:leader="none"/>
          <w:tab w:val="left" w:pos="7570" w:leader="none"/>
          <w:tab w:val="left" w:pos="9936" w:leader="none"/>
        </w:tabs>
        <w:kinsoku w:val="false"/>
        <w:overflowPunct w:val="false"/>
        <w:ind w:left="0" w:right="-28" w:firstLine="709"/>
        <w:jc w:val="both"/>
        <w:rPr/>
      </w:pPr>
      <w:r>
        <w:rPr>
          <w:b/>
          <w:bCs/>
        </w:rPr>
        <w:t>Какой из вариантов решает эту задачу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951730" cy="1938655"/>
            <wp:effectExtent l="0" t="0" r="0" b="0"/>
            <wp:docPr id="2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.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=СУММ(H4:H8)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=</w:t>
      </w:r>
      <w:r>
        <w:rPr>
          <w:bCs/>
        </w:rPr>
        <w:t>СУММ(H4:H5)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=СУММ(B4:B5)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=СУММ($4:$5)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 xml:space="preserve">20. Какое значение появится в выделенной ячейке, если там введена функция </w:t>
      </w:r>
      <w:r>
        <w:rPr>
          <w:bCs w:val="false"/>
        </w:rPr>
        <w:t>=МИН(H4:H8)</w:t>
      </w:r>
      <w:r>
        <w:rPr/>
        <w:t>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0755" cy="2675890"/>
            <wp:effectExtent l="0" t="0" r="0" b="0"/>
            <wp:docPr id="2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624035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2427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36165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11479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>
          <w:b/>
          <w:bCs/>
        </w:rPr>
        <w:t>21. При помощи какого инструмента получена картина, как в ячейках А24:А28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26455" cy="2569845"/>
            <wp:effectExtent l="0" t="0" r="0" b="0"/>
            <wp:docPr id="3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2097" w:leader="none"/>
          <w:tab w:val="left" w:pos="3100" w:leader="none"/>
          <w:tab w:val="left" w:pos="4336" w:leader="none"/>
          <w:tab w:val="left" w:pos="5461" w:leader="none"/>
          <w:tab w:val="left" w:pos="6675" w:leader="none"/>
          <w:tab w:val="left" w:pos="7330" w:leader="none"/>
          <w:tab w:val="left" w:pos="8971" w:leader="none"/>
          <w:tab w:val="left" w:pos="10166" w:leader="none"/>
        </w:tabs>
        <w:kinsoku w:val="false"/>
        <w:overflowPunct w:val="false"/>
        <w:ind w:left="0" w:right="-28" w:firstLine="709"/>
        <w:rPr/>
      </w:pPr>
      <w:r>
        <w:rPr/>
        <w:t>22. На</w:t>
        <w:tab/>
        <w:t>какую</w:t>
        <w:tab/>
        <w:t>вкладку</w:t>
        <w:tab/>
        <w:t>следует</w:t>
        <w:tab/>
        <w:t>перейти</w:t>
        <w:tab/>
        <w:t>для</w:t>
        <w:tab/>
        <w:t>добавления</w:t>
        <w:tab/>
        <w:t>слайдов</w:t>
        <w:tab/>
        <w:t>в презентацию?</w:t>
      </w:r>
    </w:p>
    <w:p>
      <w:pPr>
        <w:pStyle w:val="Heading1"/>
        <w:tabs>
          <w:tab w:val="clear" w:pos="708"/>
          <w:tab w:val="left" w:pos="2097" w:leader="none"/>
          <w:tab w:val="left" w:pos="3100" w:leader="none"/>
          <w:tab w:val="left" w:pos="4336" w:leader="none"/>
          <w:tab w:val="left" w:pos="5461" w:leader="none"/>
          <w:tab w:val="left" w:pos="6675" w:leader="none"/>
          <w:tab w:val="left" w:pos="7330" w:leader="none"/>
          <w:tab w:val="left" w:pos="8971" w:leader="none"/>
          <w:tab w:val="left" w:pos="10166" w:leader="none"/>
        </w:tabs>
        <w:kinsoku w:val="false"/>
        <w:overflowPunct w:val="false"/>
        <w:ind w:left="0" w:right="-28" w:firstLine="709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1705" cy="2331720"/>
            <wp:effectExtent l="0" t="0" r="0" b="0"/>
            <wp:docPr id="3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>23. Какой пункт  меню выбрать, чтобы получить результат, как на рисунке справа?</w:t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17390" cy="2555875"/>
            <wp:effectExtent l="0" t="0" r="0" b="0"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.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3184" w:leader="none"/>
          <w:tab w:val="left" w:pos="6059" w:leader="none"/>
          <w:tab w:val="left" w:pos="9201" w:leader="none"/>
        </w:tabs>
        <w:kinsoku w:val="false"/>
        <w:overflowPunct w:val="false"/>
        <w:ind w:left="0" w:right="-28" w:firstLine="709"/>
        <w:rPr/>
      </w:pPr>
      <w:r>
        <w:rPr/>
        <w:t xml:space="preserve">24. Вам необходимо сразу напрямую перейти на сайт </w:t>
      </w:r>
      <w:hyperlink r:id="rId30">
        <w:r>
          <w:rPr>
            <w:rStyle w:val="InternetLink"/>
          </w:rPr>
          <w:t>www.kremlin.ru.</w:t>
        </w:r>
      </w:hyperlink>
      <w:r>
        <w:rPr/>
        <w:t xml:space="preserve"> В каком поле ввести искомый адрес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0" cy="1633220"/>
            <wp:effectExtent l="0" t="0" r="0" b="0"/>
            <wp:docPr id="3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91" w:type="dxa"/>
        <w:jc w:val="left"/>
        <w:tblInd w:w="7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002"/>
        <w:gridCol w:w="1236"/>
        <w:gridCol w:w="996"/>
        <w:gridCol w:w="1280"/>
        <w:gridCol w:w="986"/>
        <w:gridCol w:w="1719"/>
        <w:gridCol w:w="872"/>
        <w:gridCol w:w="280"/>
      </w:tblGrid>
      <w:tr>
        <w:trPr>
          <w:trHeight w:val="316" w:hRule="atLeast"/>
        </w:trPr>
        <w:tc>
          <w:tcPr>
            <w:tcW w:w="122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71" w:type="dxa"/>
            <w:gridSpan w:val="8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220" w:type="dxa"/>
            <w:tcBorders/>
          </w:tcPr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220" w:type="dxa"/>
            <w:tcBorders/>
          </w:tcPr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TableParagraph"/>
              <w:kinsoku w:val="false"/>
              <w:overflowPunct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ind w:right="-2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  <w:t>25. На какую вкладку нужно перейти чтобы распечатать текст сайта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90060" cy="1793240"/>
            <wp:effectExtent l="0" t="0" r="0" b="0"/>
            <wp:docPr id="3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>26. Не закрывая вкладки сайта kremlin.ru, Вы хотите перейти на портал gov.ru, открыв его  в  новой  вкладке.  Каким  вариантом  следует воспользоваться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54115" cy="1816100"/>
            <wp:effectExtent l="0" t="0" r="0" b="0"/>
            <wp:docPr id="3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1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2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3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4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>
          <w:b/>
          <w:bCs/>
        </w:rPr>
        <w:t>27. Что будет, если нажать на указанную кнопку в обозревателе Internet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  <w:t>Explorer?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11545" cy="1304925"/>
            <wp:effectExtent l="0" t="0" r="0" b="0"/>
            <wp:docPr id="3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 xml:space="preserve">Включится безопасный режим просмотра 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Откроется новая вкладка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 xml:space="preserve">Просматриваемая страница добавится в  «Избранное»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  <w:t>На странице включатся эффекты анимации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 xml:space="preserve">28. Вы получили электронное письмо, где в копии стоят несколько адресатов. Если нажать кнопку «Ответить», какие адреса окажутся в поле «Кому» </w:t>
      </w:r>
      <w:r>
        <w:rPr>
          <w:bCs w:val="false"/>
        </w:rPr>
        <w:t>Вашего письма?</w:t>
      </w:r>
      <w:r>
        <w:rPr/>
        <w:t xml:space="preserve"> 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55995" cy="2572385"/>
            <wp:effectExtent l="0" t="0" r="0" b="0"/>
            <wp:docPr id="37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Igor Zhuravlev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IgorZhuravlev, AndreyKurosh, AlexeyChumachenko, PolinaVafina Igor Zhuravlev, Polina Vafina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Будет создано письмо с пустым полем «Кому»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</w:r>
    </w:p>
    <w:p>
      <w:pPr>
        <w:pStyle w:val="Heading1"/>
        <w:kinsoku w:val="false"/>
        <w:overflowPunct w:val="false"/>
        <w:ind w:left="0" w:right="-28" w:firstLine="709"/>
        <w:rPr/>
      </w:pPr>
      <w:r>
        <w:rPr/>
        <w:t>29. Вы получили электронное письмо, где в копии стоят несколько адресатов. Что произойдет, если нажать кнопку «Ответить всем»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3635" cy="2038985"/>
            <wp:effectExtent l="0" t="0" r="0" b="0"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Будет создано письмо, где в поле «Кому» будет указан адрес, с которого Вам пришло исходное письмо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Будет создано письмо, где в поле «Кому» и «Копия» будут соответственно указаны все адресаты, перечисленные в исходном письме</w:t>
      </w:r>
    </w:p>
    <w:p>
      <w:pPr>
        <w:pStyle w:val="TextBody"/>
        <w:kinsoku w:val="false"/>
        <w:overflowPunct w:val="false"/>
        <w:ind w:left="0" w:right="-28" w:firstLine="709"/>
        <w:jc w:val="both"/>
        <w:rPr/>
      </w:pPr>
      <w:r>
        <w:rPr/>
        <w:t>Будет создано письмо с пустым полем «Кому»</w:t>
      </w:r>
    </w:p>
    <w:p>
      <w:pPr>
        <w:pStyle w:val="TextBody"/>
        <w:kinsoku w:val="false"/>
        <w:overflowPunct w:val="false"/>
        <w:ind w:left="0" w:right="-28" w:firstLine="709"/>
        <w:jc w:val="both"/>
        <w:rPr>
          <w:bCs/>
        </w:rPr>
      </w:pPr>
      <w:r>
        <w:rPr>
          <w:bCs/>
        </w:rPr>
        <w:t>Будет создано письмо, где в поле «Копия» будут указаны адресаты, перечисленные в исходном письм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ституция Российской Федерации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1. Когда была принята Конституция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2 декабря 1984 года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2 декабря 1991 года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2 декабря 2001 года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2 декабря 1993 года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Государственная власть в Российской Федерации осуществляется на основе разделения на: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онодательную, исполнительную и судебную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ую, региональную и муниципальную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скую, военную и правоохранительную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борную, назначаемую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3. Создание системы судебных и правоохранительных направлено на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иловых функций государства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еспечение соблюдения и защиты прав и свобод человека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регулирование спорных вопросов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стязательности судебного процесса. органов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. В соответствии с Конституцией Российской Федерации Россия является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онной демократией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мократическим федеративным правовым государством с республиканской формой правления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ентской республикой с федеративным устройством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ым государством с парламентской формой правления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5. Какое наименование нашего государства закреплено в Конституции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, Россия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, Российское Государство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сия, Российская Федеративная Республика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я, Русь, Российская Федерация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6. Каким образом подчинены друг другу нижеперечисленные государственные органы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ы исполнительной власти подчинены органам законодательной власти; Органы судебной власти подчинены органам законодательной власти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ы исполнительной власти подчинены органам судебной власт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ы законодательной, исполнительной и судебной власти самостоятельны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Срок избрания Президента Российской Федерации:</w:t>
      </w:r>
    </w:p>
    <w:p>
      <w:pPr>
        <w:pStyle w:val="Style17"/>
        <w:tabs>
          <w:tab w:val="clear" w:pos="708"/>
          <w:tab w:val="left" w:pos="296" w:leader="none"/>
        </w:tabs>
        <w:kinsoku w:val="false"/>
        <w:overflowPunct w:val="false"/>
        <w:spacing w:lineRule="auto" w:line="24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 года;</w:t>
      </w:r>
    </w:p>
    <w:p>
      <w:pPr>
        <w:pStyle w:val="Style17"/>
        <w:tabs>
          <w:tab w:val="clear" w:pos="708"/>
          <w:tab w:val="left" w:pos="296" w:leader="none"/>
        </w:tabs>
        <w:kinsoku w:val="false"/>
        <w:overflowPunct w:val="false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5 лет;</w:t>
      </w:r>
    </w:p>
    <w:p>
      <w:pPr>
        <w:pStyle w:val="Style17"/>
        <w:tabs>
          <w:tab w:val="clear" w:pos="708"/>
          <w:tab w:val="left" w:pos="296" w:leader="none"/>
        </w:tabs>
        <w:kinsoku w:val="false"/>
        <w:overflowPunct w:val="false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6 лет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висит от того, впервые или повторно гражданин избран Президентом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8. Конституция Российской Федерации не закрепляет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свободно распоряжаться своими способностями к труду, выбирать род деятельности и профессию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язанность трудиться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на отдых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на труд в условиях, отвечающих требованиям безопасности и гигиены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9. Земля и другие природные ресурсы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огут находиться только в государственной собственност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огут находиться только в государственной и муниципальной собственности; могут находиться только в частной собственност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огут находиться в частной, государственной, муниципальной и иных формах собственност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могут находиться в частной собственност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10. Гарантом Конституции Российской Федерации, прав и свобод человека и гражданина является: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зидент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онный Суд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Дума Федерального Собрания Российской Федерации; Совет Федерации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11. Федеральные законы принимаются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ентом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сударственной Думой Федерального Собрания Российской Федерации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ом Федерации Федерального Собрания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ительством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онным Судом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12. Руководителем Правительства Российской Федерации в соответствии с Конституцией Российской Федерации является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исполнительной власти Российской Федерации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министров Российской Федерации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ент Российской Федераци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Правительства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Председателя Правительства Российской Федерации назначает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 Федерации Федерального Собрания Российской Федераци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зидент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Дума Федерального Собрания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то выборная должность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14. Может ли избранный Президент Российской Федерации приступить к исполнению своих президентских обязанностей, если при вступлении в должность он не принес клятву?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может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жет, пообещав сделать это позднее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ожет, так как клятва – это формальный акт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ожет, поставив свою подпись под текстом клятвы заочно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15. На чье имя подается заявление о приеме в гражданство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мя Президента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имя Председателя Правительства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имя начальника территориального органа Министерства внутренних дел Российской Федерации по месту жительства или пребывания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имя руководителя территориального органа Федеральной миграционной службы по месту жительства или пребывания.</w:t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16. Конституционная обязанность человека и гражданина: 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тить налоги и сборы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рудиться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диняться в союзы для защиты своих интересов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ести достойный образ жизн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17. Конституционная обязанность человека и гражданина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ести достойный образ жизни; трудиться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ъединяться в союзы для защиты своих интересов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щищать Отечество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. Вопрос об образовании в составе Российской Федерации нового субъекта решается: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референдуме заинтересованных субъектов Российской Федерации по согласованию с Президентом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ентом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ом Федерации Федерального Собрания Российской Федерации; Федеральным Собранием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ыми (представительными) органами государственной власти заинтересованных субъектов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19. Основные направления деятельности Правительства Российской Федерации определяет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народный референдум; Президент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авительства Российской Федераци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сударственная Дума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. Согласно Конституции Российской Федерации основанием для роспуска Государственной Думы Федерального Собрания Российской Федерации является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вукратное отклонение Государственной Думой Федерального Собрания Российской Федерации представленных Президентом Российской Федерации кандидатур Председателя Правительства Российской Федераци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вторное в течение трёх месяцев выражение недоверия Правительству Российской Федерации Государственной Думой Федерального Собрания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движение Государственной Думой Федерального Собрания Российской Федерации обвинения против Президента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принятие внесённого Правительством Российской Федерации проекта федерального бюджета до начала очередного финансового года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21. Устанавливать свои государственные языки наряду с русским языком как государственным языком Российской Федерации вправе: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и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субъекты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ъекты Российской Федерации, имеющие в своем составе этническое большинство, являющееся носителем иного (не русского) языка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имеет права ни один субъект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22. Носителем суверенитета и единственным источником власти в России согласно Конституции Российской Федерации является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ент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Дума Федерального Собрания Российской Федераци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ногонациональный народ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онный Суд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23. Гражданин Российской Федерации приобрел гражданство другой страны. Какое из утверждений верно?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то не влечет за собой прекращение гражданства Российской Федерации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то автоматически влечет за собой прекращение гражданства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то означает приостановление гражданства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течение шести месяцев гражданин должен определить, в каком из двух гражданств он останется, и подать соответствующее заявление в территориальный орган Федеральной миграционной службы по месту жительства или пребывания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24. В каком случае гражданин Российской Федерации может быть лишен гражданства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 совершение особо тяжких преступлений; за шпионаж против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 совершение государственного преступления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жданин Российской Федерации не может быть лишен гражданства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5. В каком случае гражданин Российской Федерации может быть выслан за пределы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совершения преступления против государства; за шпионаж против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 совершение особо тяжких преступлений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жданин Российской Федерации не может быть выслан за пределы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6. Могут ли быть ограничены права и свободы человека?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 могут, так как права и свободы принадлежат человеку с момента его рождения и не отчуждаемы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могут, так как согласно Конституции Российской Федерации в Российской Федерации не должны издаваться законы, отменяющие права и свободы человека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огут быть ограничены Указом Президента Российской Федерации в той мере, в которой это необходимо для защиты основ конституционного строя и обеспечения обороны страны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огут быть ограничены федеральным законом в той мере, в которой это необходимо для защиты безопасности государства, здоровья, прав и законных интересов других лиц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. К какой ветви государственной власти относятся органы местного самоуправления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исполнительной власти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законодательной власти;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 судебной власт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и к какой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8. Законы, принимаемые в Российской Федерации, могут применяться только после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фициального опубликования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ия в третьем чтении Государственной Думой Федерального Собрания Российской Федераци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дписания закона Президентом Российской Федерац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обрения Советом Федерации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29. В каких случаях человек может обращаться в межгосударственные органы по защите прав и свобод человека?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исчерпаны все имеющиеся внутригосударственные средства правовой защиты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этот человек – гражданин иностранного государства и не имеет российского гражданства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человек является гражданином Российской Федерации и гражданином другого государства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обстоятельства дела затрагивают права и свободы граждан других государств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/>
      </w:pPr>
      <w:r>
        <w:rPr>
          <w:sz w:val="26"/>
          <w:szCs w:val="26"/>
        </w:rPr>
        <w:t xml:space="preserve">30. С какого момента обвиняемый в совершении преступления имеет </w:t>
      </w:r>
      <w:r>
        <w:rPr>
          <w:b w:val="false"/>
          <w:bCs w:val="false"/>
          <w:sz w:val="26"/>
          <w:szCs w:val="26"/>
        </w:rPr>
        <w:t>право пользоваться помощью адвоката (защитника)?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момента задержания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момента заключения под стражу.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момента предъявления обвинения.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 любого момента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31. Как при осуществлении правосудия используются доказательства, полученные с нарушением федерального закона?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ьзование таких доказательств не допускается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акие доказательства могут быть приобщены к уголовному делу, но не рассматриваются в суде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акие доказательства не могут быть использованы для отягчения вины обвиняемого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акие доказательства должны быть оформлены в соответствии с федеральным законом и затем могут быть использованы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32. Как применяется закон, устанавливающий ответственность за правонарушение, если он принят после его совершения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не может быть применен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новый закон устанавливает или отягчает ответственность, то он не может быть применен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новый закон устраняет или смягчает ответственность, то применяется старый закон, действовавший на момент совершения преступления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применяется избирательно, по решению суда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33. До какого момента обвиняемый считается невиновным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 момента задержания правоохранительными органами. До момента заключения под стражу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 момента официального предъявления обвинения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 вступления в законную силу приговора суда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4. Каким образом признаются и защищаются в Российской Федерации частная, государственная и муниципальная формы собственности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астная собственность имеет приоритет над остальными формами собственност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собственность имеет приоритет над остальными формами266 собственност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оритет в порядке убывания: государственная, муниципальная, частная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исленные формы собственности признаются и защищаются равным образом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5. В одном из субъектов Российской Федерации обсуждается вопрос об изменении его статуса области на статус края. Какое из утверждений верно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татуса невозможно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татуса возможно по результатам референдума субъекта Российской Федерации. Согласия Российской Федерации при этом не требуется.</w:t>
      </w:r>
    </w:p>
    <w:p>
      <w:pPr>
        <w:pStyle w:val="Heading1"/>
        <w:kinsoku w:val="false"/>
        <w:overflowPunct w:val="false"/>
        <w:ind w:left="0" w:hanging="0"/>
        <w:rPr/>
      </w:pPr>
      <w:r>
        <w:rPr>
          <w:b w:val="false"/>
          <w:sz w:val="26"/>
          <w:szCs w:val="26"/>
        </w:rPr>
        <w:t xml:space="preserve">Изменение статуса возможно по взаимному согласию субъекта Российской </w:t>
      </w:r>
      <w:r>
        <w:rPr>
          <w:b w:val="false"/>
          <w:bCs w:val="false"/>
          <w:sz w:val="26"/>
          <w:szCs w:val="26"/>
        </w:rPr>
        <w:t>Федерации и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татуса возможно только по инициативе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36. Российская Федерация является светским государством. Это означает, </w:t>
      </w:r>
      <w:r>
        <w:rPr>
          <w:bCs w:val="false"/>
          <w:sz w:val="26"/>
          <w:szCs w:val="26"/>
        </w:rPr>
        <w:t>что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азличных субъектах Российской Федерации могут быть установлены в качестве государственных различные религии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теизм является официальным мировоззрением на территории Российской Федерации;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икакая религия не может быть установлена в Российской Федерации в качестве обязательной;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оссийской Федерации запрещено преподавание курсов о каких бы то ни было религиях в государственных образовательных организациях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37. Какое из утверждений соответствует законодательству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республики ее конституция имеет высшую юридическую силу по сравнению с Конституцией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республики высшую юридическую силу имеет Конституция Российской Федерации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территории республики высшую юридическую силу имеет Конституция Российской Федерации в тех частях, где она не противоречит конституции республик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 не может иметь собственную конституцию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38. Как производится выдача другим государствам лиц, преследуемых за действия (или бездействие), не признаваемые в Российской Федерации преступлением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дача лиц, обвиняемых в совершении преступления, осуществляется на основе федерального закона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дача лиц, обвиняемых в совершении преступления, осуществляется на основе международного договора Российской Федерации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ыдача не допускается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дача регулируется международным соглашением с той страной, которая сделала запрос о выдаче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39. Какой из субъектов Российской Федерации имеет приоритет во взаимоотношениях с федеральными государственными органами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спублика. Край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ласть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втономный округ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се перечисленные субъекты равноправны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0. Чем определяется статус республики, входящей в состав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 и федеральным законом о республике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ституцией Российской Федерации и конституцией республик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 и уставом республик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1. Как определяется статус края, входящего в состав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ституцией Российской Федерации и федеральным законом о крае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итуцией Российской Федерации и конституцией края.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 и уставом края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2. Кто может быть избран Президентом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ин Российской Федерации не моложе 35 лет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ин Российской Федерации старше 40 лет, постоянно проживающий в Российской Федерации не менее 10 лет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ин Российской Федерации старше 30 лет, не покидавший страну последние 3 года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ражданин Российской Федерации не моложе 35 лет, постоянно проживающий в Российской Федерации не менее 10 лет.</w:t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3. Каков порядок назначения на должность Председателя Центрального банка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/>
      </w:pPr>
      <w:r>
        <w:rPr>
          <w:bCs/>
          <w:sz w:val="26"/>
          <w:szCs w:val="26"/>
        </w:rPr>
        <w:t>Президент Российской Федерации представляет Государственной Думе Федерального Собрания Российской Федерации кандидатуру, а Дума назначает кандидата на должность</w:t>
      </w:r>
      <w:r>
        <w:rPr>
          <w:sz w:val="26"/>
          <w:szCs w:val="26"/>
        </w:rPr>
        <w:t>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авительства Российской Федерации представляет Президенту Российской Федерации кандидатуру, а Президент Российской Федерации ее одобряет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ндидатура назначается Президентом Российской Федерации по личному усмотрению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Дума Федерального Собрания Российской Федерации представляет кандидатуру, а Президент Российской Федерации ее одобряет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4. Кто назначает на должность судей Конституционного Суда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овный Суд Российской Федерации. Генеральный прокурор Российской Федерации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ет Федерации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Дума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5. Выберите неверное утверждение: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дно и то же лицо не может одновременно являться членом Совета Федерации и депутатом Государственной Думы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путаты Государственной Думы Федерального Собрания Российской Федерации не могут находиться на государственной службе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путатом Государственной Думы Федерального Собрания Российской Федерации может быть избран гражданин Российской Федерации, достигший 18 лет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путаты Государственной Думы Федерального Собрания Российской Федерации могут заниматься оплачиваемой научной деятельностью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6. Выберите неверное утверждение: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дно и то же лицо может одновременно являться членом Совета Федерации и депутатом Государственной Думы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путат Государственной Думы Федерального Собрания Российской Федерации не может быть одновременно депутатом законодательного (представительного) органа государственной власти субъекта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путатом Государственной Думы Федерального Собрания Российской Федерации может быть избран гражданин Российской Федерации, достигший 21 года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ое заседание Государственной Думы Федерального Собрания Российской Федерации открывает старейший по возрасту депутат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7. Кто осуществляет назначение на должность и освобождение от должности Генерального прокурора Российской Федерации и его заместителей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зидент Российской Федерации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авительства Российской Федерации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ет Федерации Федерального Собрания Российской Федерации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Дума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8. В каком случае распускается Государственная Дума Федерального Собрания Российской Федерации?</w:t>
      </w:r>
    </w:p>
    <w:p>
      <w:pPr>
        <w:pStyle w:val="TextBody"/>
        <w:kinsoku w:val="false"/>
        <w:overflowPunct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ле трехкратного отклонения представленных Президентом Российской Федерации кандидатур Председателя Правительства Российской Федерации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тавки Правительства Российской Федерации. При избрании нового Президента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Государственная Дума Федерального Собрания Российской Федерации выразила недоверие Правительству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49. Кто назначает на должность и освобождает от должности федеральных министров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авительства Российской Федерации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зидент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Дума Федерального Собрания Российской Федерации. Совет Федерации Федерального Собрания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50. Как определяется структура органов местного самоуправления в сельских поселениях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органов местного самоуправления определяется федеральным законом.</w:t>
      </w:r>
    </w:p>
    <w:p>
      <w:pPr>
        <w:pStyle w:val="Heading1"/>
        <w:kinsoku w:val="false"/>
        <w:overflowPunct w:val="false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уктура органов местного самоуправления определяется законом субъекта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органов местного самоуправления определяется высшим должностным лицом субъекта Российской Федерации по согласованию с законодательным (представительным) органом государственной власти субъекта Российской Федерации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органов местного самоуправления определяется населением самостоятельно с учетом местных традиций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hanging="0"/>
        <w:rPr>
          <w:sz w:val="26"/>
          <w:szCs w:val="26"/>
        </w:rPr>
      </w:pPr>
      <w:r>
        <w:rPr>
          <w:sz w:val="26"/>
          <w:szCs w:val="26"/>
        </w:rPr>
        <w:t>51. Каким нормативным правовым актом устанавливается соотношение классных чинов, дипломатических рангов, воинских и специальных званий?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«О системе государственной службы Российской Федерации».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казом Президента Российской Федерации. </w:t>
      </w:r>
    </w:p>
    <w:p>
      <w:pPr>
        <w:pStyle w:val="TextBody"/>
        <w:kinsoku w:val="false"/>
        <w:overflowPunct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Правительства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м Правительства 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u w:val="thick" w:color="000000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u w:val="thick" w:color="000000"/>
          <w:lang w:eastAsia="zh-CN"/>
        </w:rPr>
        <w:t>Рассмотрение обращений в соответствии с Федеральным законом</w:t>
      </w:r>
      <w:r>
        <w:rPr>
          <w:b/>
          <w:bCs/>
          <w:sz w:val="26"/>
          <w:szCs w:val="26"/>
          <w:lang w:eastAsia="zh-CN"/>
        </w:rPr>
        <w:t xml:space="preserve"> </w:t>
        <w:br/>
      </w:r>
      <w:r>
        <w:rPr>
          <w:b/>
          <w:bCs/>
          <w:sz w:val="26"/>
          <w:szCs w:val="26"/>
          <w:u w:val="thick" w:color="000000"/>
          <w:lang w:eastAsia="zh-CN"/>
        </w:rPr>
        <w:t xml:space="preserve">от 02.05.2006 № 59-ФЗ «О порядке рассмотрения обращений граждан </w:t>
        <w:br/>
        <w:t>Российской Федерации»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1531" w:leader="none"/>
        </w:tabs>
        <w:suppressAutoHyphens w:val="true"/>
        <w:kinsoku w:val="false"/>
        <w:overflowPunct w:val="false"/>
        <w:ind w:right="-28" w:hanging="0"/>
        <w:jc w:val="both"/>
        <w:rPr>
          <w:color w:val="FF3333"/>
          <w:sz w:val="26"/>
          <w:szCs w:val="26"/>
          <w:u w:val="single"/>
          <w:lang w:eastAsia="zh-CN"/>
        </w:rPr>
      </w:pPr>
      <w:r>
        <w:rPr>
          <w:b/>
          <w:bCs/>
          <w:sz w:val="26"/>
          <w:szCs w:val="26"/>
          <w:lang w:eastAsia="zh-CN"/>
        </w:rPr>
        <w:t>1.</w:t>
        <w:tab/>
        <w:t>Сроки рассмотрения жалобы поданной в порядке подчиненности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в течение 10-ти дней со дня ее поступления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15-ти дней со дня ее поступления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30-ти дней со дня ее поступлен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12" w:leader="none"/>
          <w:tab w:val="left" w:pos="5154" w:leader="none"/>
          <w:tab w:val="left" w:pos="6154" w:leader="none"/>
          <w:tab w:val="left" w:pos="7506" w:leader="none"/>
          <w:tab w:val="left" w:pos="9054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. Решение</w:t>
        <w:tab/>
        <w:t>должностного</w:t>
        <w:tab/>
        <w:t>лица</w:t>
        <w:tab/>
        <w:t>службы</w:t>
        <w:tab/>
        <w:t>судебных приставов по жалобе, поданной в порядке подчиненности, принимается в форме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каза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исьменного ответа на жалобу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тановлен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. Какое должностное лицо рассматривает жалобу в порядке подчиненности на постановление судебного пристава-исполнителя подразделения территориального органа Федеральной службы судебных приставов, утвержденное старшим судебным приставом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тарший судебный пристав, утвердивший данное постановление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заместитель главного судебного пристава субъекта Российской Федерации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меститель главного судебного пристава Российской Федерац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09" w:leader="none"/>
          <w:tab w:val="left" w:pos="4011" w:leader="none"/>
          <w:tab w:val="left" w:pos="6131" w:leader="none"/>
          <w:tab w:val="left" w:pos="6634" w:leader="none"/>
          <w:tab w:val="left" w:pos="7661" w:leader="none"/>
          <w:tab w:val="left" w:pos="8030" w:leader="none"/>
          <w:tab w:val="left" w:pos="10019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. Срок</w:t>
        <w:tab/>
        <w:t>вынесения</w:t>
        <w:tab/>
        <w:t>постановления</w:t>
        <w:tab/>
        <w:t>об</w:t>
        <w:tab/>
        <w:t>отказе</w:t>
        <w:tab/>
        <w:t>в</w:t>
        <w:tab/>
        <w:t>рассмотрении</w:t>
        <w:tab/>
        <w:t>по существу жалобы, поданной в порядке подчиненности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позднее следующего дня после поступления данной жалобы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озднее 3-х дней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0 дней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. Постановление, действия (бездействие) главного судебного пристава Российской Федерации могут быть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жалованы в порядке подчиненност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жалованы в порядке подчиненности и оспорены в суде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спорены в суде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. Срок рассмотрения письменного обращения поступившего, в государственный орган, орган местного самоуправления или должностному лицу в соответствии с их компетенцией, в соответствии с 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10-ти дней со дня его регистрац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15-ти дней со дня его регистрации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30 дней со дня его регистрац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. Срок направления письменного обращения, содержащего вопросы, решение которых не входит в компетенцию данного государственного органа, органа местного самоуправления или должностного лица, в соответствии с 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3 дней со дня его регистрации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7 дней со дня его регистрац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озднее следующего дня со дня его регистрац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. Какие ограничения устанавливаются судебным приставом- исполнителем для должника, одновременно с вынесением постановления о его розыске, если ранее указанные ограничения не были установлены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ременное ограничение на выезд из Российской Федерац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ременное ограничение на пользование им специальным правом, предоставленным ему в соответствии с законодательством Российской Федерац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ременное ограничение на выезд из Российской Федерации и временное ограничение  на  пользование   им   специальным   правом,   предоставленным   ему в соответствии с законодательством Российской Федерац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. Судебный пристав-исполнитель вправе отложить исполнительные действия и применение мер принудительного исполнения по заявлению взыскателя или по собственной инициативе на срок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более 15 дней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более 10 дней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белее 20 дней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0. Виды доходов, на которые не может быть обращено взыскание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ыплаты к пенсиям по случаю потери кормильца за счет средств бюджетов субъектов Российской Федерац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енсия должника по старости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типендия должника по месту учебы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1. В каких случаях в соответствии с Федеральным законом от 02.10.2007 № 229-ФЗ «Об исполнительном производстве» исполнительное производство прекращается судом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тказа взыскателя от получения вещи, изъятой у должника при исполнении исполнительного документа, содержащего требование о передаче ее взыскателю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нятия судом акта о прекращении исполнения выданного им исполнительного документа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тмены судебного акта, на основании которого выдан исполнительный документ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2. Исполнительный документ, по которому исполнительное производство прекращено:</w:t>
      </w:r>
    </w:p>
    <w:p>
      <w:pPr>
        <w:pStyle w:val="Normal"/>
        <w:tabs>
          <w:tab w:val="clear" w:pos="708"/>
          <w:tab w:val="left" w:pos="2631" w:leader="none"/>
          <w:tab w:val="left" w:pos="2989" w:leader="none"/>
          <w:tab w:val="left" w:pos="3670" w:leader="none"/>
          <w:tab w:val="left" w:pos="4712" w:leader="none"/>
          <w:tab w:val="left" w:pos="5606" w:leader="none"/>
          <w:tab w:val="left" w:pos="6272" w:leader="none"/>
          <w:tab w:val="left" w:pos="8254" w:leader="none"/>
          <w:tab w:val="left" w:pos="9102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правляется</w:t>
        <w:tab/>
        <w:t>в</w:t>
        <w:tab/>
        <w:t>суд,</w:t>
        <w:tab/>
        <w:t>другой</w:t>
        <w:tab/>
        <w:t>орган</w:t>
        <w:tab/>
        <w:t>или</w:t>
        <w:tab/>
        <w:t>должностному</w:t>
        <w:tab/>
        <w:t>лицу,</w:t>
        <w:tab/>
        <w:t xml:space="preserve">выдавшим исполнительный документ, для приобщения к имеющимся материалам; </w:t>
      </w:r>
    </w:p>
    <w:p>
      <w:pPr>
        <w:pStyle w:val="Normal"/>
        <w:tabs>
          <w:tab w:val="clear" w:pos="708"/>
          <w:tab w:val="left" w:pos="2631" w:leader="none"/>
          <w:tab w:val="left" w:pos="2989" w:leader="none"/>
          <w:tab w:val="left" w:pos="3670" w:leader="none"/>
          <w:tab w:val="left" w:pos="4712" w:leader="none"/>
          <w:tab w:val="left" w:pos="5606" w:leader="none"/>
          <w:tab w:val="left" w:pos="6272" w:leader="none"/>
          <w:tab w:val="left" w:pos="8254" w:leader="none"/>
          <w:tab w:val="left" w:pos="9102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озвращается взыскателю для возможного повторного предъявления;</w:t>
      </w:r>
    </w:p>
    <w:p>
      <w:pPr>
        <w:pStyle w:val="Normal"/>
        <w:tabs>
          <w:tab w:val="clear" w:pos="708"/>
          <w:tab w:val="left" w:pos="2145" w:leader="none"/>
          <w:tab w:val="left" w:pos="2574" w:leader="none"/>
          <w:tab w:val="left" w:pos="4231" w:leader="none"/>
          <w:tab w:val="left" w:pos="6374" w:leader="none"/>
          <w:tab w:val="left" w:pos="8721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стается</w:t>
        <w:tab/>
        <w:t>в</w:t>
        <w:tab/>
        <w:t>материалах</w:t>
        <w:tab/>
        <w:t>прекращенного</w:t>
        <w:tab/>
        <w:t>исполнительного производства и не может быть повторно предъявлен к исполнению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/>
      </w:pPr>
      <w:r>
        <w:rPr>
          <w:b/>
          <w:bCs/>
          <w:sz w:val="26"/>
          <w:szCs w:val="26"/>
          <w:lang w:eastAsia="zh-CN"/>
        </w:rPr>
        <w:t>13. Заявление о приостановлении или прекращении исполнительного производства рассматривается судебным приставом-исполнителем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позднее первого рабочего дня после дня поступления к нему заявления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десятидневный срок со дня поступления к нему заявления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трех дней после дня поступления к нему заявлен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4. Сроки принятия судебным приставом-исполнителем решения о возбуждении исполнительного производства либо отказе в его возбуждении по исполнительному документу, подлежащему немедленному исполнению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медленно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одних суток с момента поступления исполнительного документа в подразделение судебных приставов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рехдневный срок со дня поступления к нему исполнительного документа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5. Исполнительные действия и меры принудительного исполнения применяются в рабочие дни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 6 часов до 22 часов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 8 часов до 22 часов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 9 часов до 20 часов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6. Если исполнительный документ не является судебным актом и выдан не на основании судебного акта, кто имеет право обратиться в суд с заявлением об установлении для должника временного ограничения на выезд из Российской Федерации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только взыскатель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зыскатель или судебный пристав-исполнитель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только судебный пристав-исполнитель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7. Если должник в период, в течение которого взыскание алиментов  не производилось, не работал либо не были представлены документы о его доходах за этот период, то задолженность по алиментам определяется исходя из размера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редней заработной платы в субъекте  Российской Федерации, в котором проживает должник, на момент взыскания задолженност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редней заработной платы в Российской Федерации на момент взыскания задолженност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редней заработной платы должника по последнему месту работы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8. В случае исполнения требований, содержащихся в исполнительных документах, банком или иной кредитной организацией, очередность списания денежных средств со счетов должника определяетс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Федеральным законом «Об исполнительном производстве»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ражданским кодексом Российской Федерац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Федеральным законом «О банках и банковской деятельности»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9. Банк или иная кредитная организация исполняет постановление судебного пристава-исполнителя о наложении ареста на денежные средства должника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трех дней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замедлительно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озднее следующего операционного дня со дня получения постановлен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0. В случае получения банком или иной кредитной организацией постановления судебного пристава-исполнителя исполнение содержащихся в исполнительном документе требований о взыскании денежных средств осуществляется путем их перечисления на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чет, указанный взыскателем либо его представителем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епозитный счет подразделения судебных приставов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чет территориального органа ФССП Росс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1. Если имеющихся на счетах должника денежных средств недостаточно для исполнения содержащихся в постановлении судебного  пристава-исполнителя требований, то банк или иная кредитная организаци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ращается к судебному приставу-исполнителю за разъяснением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еречисляет имеющиеся средства и возвращает постановление судебному приставу-исполнителю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еречисляет  имеющиеся  средства  и  продолжает  дальнейшее  исполнение  по   мере   поступления   денежных    средств    на    счет    или    счета    должника  до исполнения содержащихся в постановлении требований в полном объеме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2. Изъятые наличные денежные средства сдаются в банк для перечисления на депозитный счет подразделения судебных приставов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5 дней, следующих за днем изъятия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2 дней, следующих за днем изъятия, исключая нерабочие дни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озднее операционного дня, следующего за днем изъят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3. При взыскании алиментов в твердой денежной сумме, судебный пристав-исполнитель и организация или иное лицо, выплачивающее должнику заработную плату, пенсию, стипендию и иные периодические платежи, при повышении величины прожиточного минимума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ращаются в суд с заявлением об индексации алиментов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изводят индексацию алиментов пропорционально увеличению установленного законом минимального размера оплаты труда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изводят индексацию алиментов пропорционально росту величины прожиточного минимума для соответствующей социально-демографической группы населения, установленной в соответствующем субъекте Российской Федерации по месту жительства лица, получающего алименты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4. Постановление судебного пристава-исполнителя о совершении отдельных исполнительных действий и (или) применении отдельных мер принудительного исполнения на территории, на которую не распространяются полномочия судебного пристава-исполнителя, должно быть исполнено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двух месяцев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15 дней со дня поступления;</w:t>
      </w:r>
    </w:p>
    <w:p>
      <w:pPr>
        <w:pStyle w:val="Normal"/>
        <w:tabs>
          <w:tab w:val="clear" w:pos="708"/>
          <w:tab w:val="left" w:pos="1156" w:leader="none"/>
          <w:tab w:val="left" w:pos="2291" w:leader="none"/>
          <w:tab w:val="left" w:pos="2777" w:leader="none"/>
          <w:tab w:val="left" w:pos="3546" w:leader="none"/>
          <w:tab w:val="left" w:pos="4016" w:leader="none"/>
          <w:tab w:val="left" w:pos="4646" w:leader="none"/>
          <w:tab w:val="left" w:pos="5224" w:leader="none"/>
          <w:tab w:val="left" w:pos="6950" w:leader="none"/>
          <w:tab w:val="left" w:pos="7286" w:leader="none"/>
          <w:tab w:val="left" w:pos="9241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</w:t>
        <w:tab/>
        <w:t>течение</w:t>
        <w:tab/>
        <w:t>15</w:t>
        <w:tab/>
        <w:t>дней</w:t>
        <w:tab/>
        <w:t>со</w:t>
        <w:tab/>
        <w:t>дня</w:t>
        <w:tab/>
        <w:t>его</w:t>
        <w:tab/>
        <w:t>поступления в подразделение судебных приставов, если самим поручением не предусмотрен иной срок его исполнен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/>
      </w:pPr>
      <w:r>
        <w:rPr>
          <w:b/>
          <w:bCs/>
          <w:sz w:val="26"/>
          <w:szCs w:val="26"/>
          <w:lang w:eastAsia="zh-CN"/>
        </w:rPr>
        <w:t>25. Проверку правильности удержания и перечисления денежных средств по судебному акту</w:t>
      </w:r>
      <w:r>
        <w:rPr>
          <w:sz w:val="26"/>
          <w:szCs w:val="26"/>
          <w:lang w:eastAsia="zh-CN"/>
        </w:rPr>
        <w:t xml:space="preserve">, </w:t>
      </w:r>
      <w:r>
        <w:rPr>
          <w:b/>
          <w:bCs/>
          <w:sz w:val="26"/>
          <w:szCs w:val="26"/>
          <w:lang w:eastAsia="zh-CN"/>
        </w:rPr>
        <w:t>акту другого органа или должностного лица судебный пристав-исполнитель проводит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о указанию старшего судебного пристава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только по заявлению взыскателя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заявлению взыскателя или по собственной инициативе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6. Требования исполнительного документа о восстановлении на работе незаконно уволенного или переведенного работника должны быть исполнены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день поступления исполнительного документа в подразделение судебных приставов при условии, что исполнительный документ поступил до 12 часов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озднее первого рабочего дня после дня поступления исполнительного документа в подразделение судебных приставов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озднее трех  дней  после  дня  поступления  исполнительного  документа  в подразделение судебных приставов, исключая выходные и праздничные дн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2" w:leader="none"/>
          <w:tab w:val="left" w:pos="4660" w:leader="none"/>
          <w:tab w:val="left" w:pos="5710" w:leader="none"/>
          <w:tab w:val="left" w:pos="6483" w:leader="none"/>
          <w:tab w:val="left" w:pos="8268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7. В регистрационный орган для проведения государственной регистрации права собственности должника на имущество вправе обратитьс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зыскатель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тарший судебный пристав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удебный пристав-исполнитель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8. Привлечение банка или иной кредитной организации к ответственности за неисполнение исполнительного документа отнесен к полномочиям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уда общей юрисдикции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битражного суда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удебного пристава-исполнител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9. Начальная цена имущества на вторичных торгах снижаетс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амостоятельным решением организатора торгов;</w:t>
      </w:r>
    </w:p>
    <w:p>
      <w:pPr>
        <w:pStyle w:val="Normal"/>
        <w:tabs>
          <w:tab w:val="clear" w:pos="708"/>
          <w:tab w:val="left" w:pos="2279" w:leader="none"/>
          <w:tab w:val="left" w:pos="4101" w:leader="none"/>
          <w:tab w:val="left" w:pos="5199" w:leader="none"/>
          <w:tab w:val="left" w:pos="7262" w:leader="none"/>
          <w:tab w:val="left" w:pos="7638" w:leader="none"/>
          <w:tab w:val="left" w:pos="9058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ением</w:t>
        <w:tab/>
        <w:t>организатора</w:t>
        <w:tab/>
        <w:t>торгов,</w:t>
        <w:tab/>
        <w:t>согласованным</w:t>
        <w:tab/>
        <w:t>с</w:t>
        <w:tab/>
        <w:t>судебным</w:t>
        <w:tab/>
        <w:t>приставом исполнителем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тановлением судебного пристава-исполнител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11" w:leader="none"/>
          <w:tab w:val="left" w:pos="4832" w:leader="none"/>
          <w:tab w:val="left" w:pos="6459" w:leader="none"/>
          <w:tab w:val="left" w:pos="7550" w:leader="none"/>
          <w:tab w:val="left" w:pos="9160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0. Каким</w:t>
        <w:tab/>
        <w:t>нормативным</w:t>
        <w:tab/>
        <w:t>правовым</w:t>
        <w:tab/>
        <w:t>актом</w:t>
        <w:tab/>
        <w:t>определен</w:t>
        <w:tab/>
        <w:t>Перечень имущества граждан, на которое не может быть обращено взыскание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Арбитражным процессуальным кодексом Российской Федерации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ражданским процессуальным кодексом Российской Федерации;</w:t>
      </w:r>
    </w:p>
    <w:p>
      <w:pPr>
        <w:pStyle w:val="Normal"/>
        <w:tabs>
          <w:tab w:val="clear" w:pos="708"/>
          <w:tab w:val="left" w:pos="432" w:leader="none"/>
          <w:tab w:val="left" w:pos="2739" w:leader="none"/>
          <w:tab w:val="left" w:pos="3956" w:leader="none"/>
          <w:tab w:val="left" w:pos="4471" w:leader="none"/>
          <w:tab w:val="left" w:pos="5991" w:leader="none"/>
          <w:tab w:val="left" w:pos="6516" w:leader="none"/>
          <w:tab w:val="left" w:pos="7654" w:leader="none"/>
          <w:tab w:val="left" w:pos="8399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Федеральным</w:t>
        <w:tab/>
        <w:t>законом</w:t>
        <w:tab/>
        <w:t>от 02.10.2007 № 229-ФЗ «Об исполнительном производстве».</w:t>
      </w:r>
    </w:p>
    <w:p>
      <w:pPr>
        <w:pStyle w:val="Normal"/>
        <w:tabs>
          <w:tab w:val="clear" w:pos="708"/>
          <w:tab w:val="left" w:pos="432" w:leader="none"/>
          <w:tab w:val="left" w:pos="2739" w:leader="none"/>
          <w:tab w:val="left" w:pos="3956" w:leader="none"/>
          <w:tab w:val="left" w:pos="4471" w:leader="none"/>
          <w:tab w:val="left" w:pos="5991" w:leader="none"/>
          <w:tab w:val="left" w:pos="6516" w:leader="none"/>
          <w:tab w:val="left" w:pos="7654" w:leader="none"/>
          <w:tab w:val="left" w:pos="8399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2" w:leader="none"/>
          <w:tab w:val="left" w:pos="2739" w:leader="none"/>
          <w:tab w:val="left" w:pos="3956" w:leader="none"/>
          <w:tab w:val="left" w:pos="4471" w:leader="none"/>
          <w:tab w:val="left" w:pos="5991" w:leader="none"/>
          <w:tab w:val="left" w:pos="6516" w:leader="none"/>
          <w:tab w:val="left" w:pos="7654" w:leader="none"/>
          <w:tab w:val="left" w:pos="8399" w:leader="none"/>
        </w:tabs>
        <w:suppressAutoHyphens w:val="true"/>
        <w:kinsoku w:val="false"/>
        <w:overflowPunct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1. Какое из следующих постановлений утверждается старшим судебным приставом или его заместителем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тановление о назначении переводчика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тановление судебного пристава-исполнителя о проведении государственной регистрации права собственности на имущество, иного имущественного права должника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тановление о возбуждении исполнительного производства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2. Может ли быть возбуждено исполнительное производство о взыскании денежных средств в отношении иностранного гражданина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а, может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т, не может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а, может, но с ограничениям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3. Порядок возвращения должнику исполнительского сбора устанавливаетс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главным судебным приставом Российской Федерации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тановлением Правительства Российской Федерац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осударственной Думой Федерального Собрания Российской Федерац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4. В ходе исполнения исполнительного документа о конфискации имущества судебный пристав-исполнитель вправе предоставить должнику для отделения конфискуемого имущества от имущества, не подлежащего конфискации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более 3-х дней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более 5-ти дней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более 10-ти дней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5. В случае, если исполнительные документы в отношении одного должника или нескольких должников по солидарному взысканию предъявлены в структурные подразделения территориальных органов Федеральной службы судебных приставов нескольких субъектов Российской Федерации, то по ним возбуждается (ведется) сводное исполнительное производство в подразделении судебных приставов, которое определяетс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удебным приставом-исполнителем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лавным   судебным  приставом   территориального   органа   ФССП   России, в   подразделении   которого   возбуждено    первое    исполнительное   производство в отношении одного из должников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лавным судебным приставом Российской Федерац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6. В  соответствии  с  требованиями  ст.   64.1.   Федерального   закона от 02.10.2007 № 229-ФЗ «Об исполнительном производстве» должностное лицо службы судебных приставов рассматривает заявление, ходатайство лица, участвующего в исполнительном производстве, и по результатам рассмотрения выносит постановление об удовлетворении полностью или частично либо об отказе в удовлетворении заявления, ходатайства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десятидневный срок со дня поступления к нему заявления, ходатайства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месячный срок со дня поступления к нему заявления, ходатайства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рехдневный срок со дня поступления к нему заявления, ходатайства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7. В какой срок в соответствии со ст. 64.1 Федерального закона от 02.10.2007 № 229-ФЗ «Об исполнительном производстве» копия постановления об удовлетворении полностью или частично либо об отказе в удовлетворении заявления, ходатайства направляется заявителю, должнику, взыскателю, а также в суд, другой орган или должностному лицу, выдавшим исполнительный документ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день вынесения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позднее дня, следующего за днем его вынесения,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рехдневный срок со дня вынесен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8. По результатам рассмотрения административной жалобы должностное лицо ФССП России вправе принять одно из следующих решений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 удовлетворении жалобы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 признании жалобы необоснованной.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О признании жалобы обоснованной</w:t>
      </w:r>
      <w:r>
        <w:rPr>
          <w:bCs/>
          <w:sz w:val="26"/>
          <w:szCs w:val="26"/>
          <w:lang w:eastAsia="zh-CN"/>
        </w:rPr>
        <w:t>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9. В соответствии с требованиями  ч.  71  ст.  33  Федерального  закона от 02.10.2007 № 229-ФЗ «Об исполнительном производстве» при передаче исполнительного производства в подразделение судебных приставов другого территориального органа ФССП России постановление о его передаче утверждаетс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лавным судебным  приставом субъекта Российской Федерации или его заместителем, в подчинении которого находится судебный пристав-исполнитель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таршим судебным приставом или его заместителем, в подчинении которого находится судебный пристав-исполнитель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исключительно главным судебным приставом субъекта Российской  Федерации, в подчинении которого находится судебный пристав-исполнитель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0. Постановление, принятое по результатам рассмотрения административной жалобы, подлежит исполнению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десяти дней со дня его поступления к должностному лицу службы судебных приставов, постановление, действия (бездействие) которого обжаловалось, если в постановлении не указан иной срок исполнения;</w:t>
      </w:r>
    </w:p>
    <w:p>
      <w:pPr>
        <w:pStyle w:val="Normal"/>
        <w:tabs>
          <w:tab w:val="clear" w:pos="708"/>
          <w:tab w:val="left" w:pos="1246" w:leader="none"/>
          <w:tab w:val="left" w:pos="2585" w:leader="none"/>
          <w:tab w:val="left" w:pos="4083" w:leader="none"/>
          <w:tab w:val="left" w:pos="6148" w:leader="none"/>
          <w:tab w:val="left" w:pos="7434" w:leader="none"/>
          <w:tab w:val="left" w:pos="9277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десяти дней со дня его поступления к должностному лицу службы судебных приставов, постановление, действия (бездействие) которого обжаловалось; </w:t>
      </w:r>
    </w:p>
    <w:p>
      <w:pPr>
        <w:pStyle w:val="Normal"/>
        <w:tabs>
          <w:tab w:val="clear" w:pos="708"/>
          <w:tab w:val="left" w:pos="1246" w:leader="none"/>
          <w:tab w:val="left" w:pos="2585" w:leader="none"/>
          <w:tab w:val="left" w:pos="4083" w:leader="none"/>
          <w:tab w:val="left" w:pos="6148" w:leader="none"/>
          <w:tab w:val="left" w:pos="7434" w:leader="none"/>
          <w:tab w:val="left" w:pos="9277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пятнадцати дней со дня его поступления к должностному лицу службы судебных</w:t>
        <w:tab/>
        <w:t>приставов,</w:t>
        <w:tab/>
        <w:t>постановление, действия (бездействие) которого обжаловалось, если в постановлении не указан иной срок исполнен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1. При личном приеме граждан гражданин обязан предъявить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окумент, удостоверяющий личность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ращение (заявление)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твет должностных лиц ФССП Росс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79" w:leader="none"/>
          <w:tab w:val="left" w:pos="3488" w:leader="none"/>
          <w:tab w:val="left" w:pos="4362" w:leader="none"/>
          <w:tab w:val="left" w:pos="5432" w:leader="none"/>
          <w:tab w:val="left" w:pos="6362" w:leader="none"/>
          <w:tab w:val="left" w:pos="7685" w:leader="none"/>
          <w:tab w:val="left" w:pos="8556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2. На сколько дней может быть продлен срок рассмотрения обращени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более чем на 25 дней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 более чем на 30 дней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более чем на 19 дней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43. В ведении какого министерства находится ФССП России: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Министерства внутренних дел Российской Федерации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инистерства юстиции Российской Федерац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инистерства экономического развития Российской Федерации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52" w:leader="none"/>
          <w:tab w:val="left" w:pos="4246" w:leader="none"/>
          <w:tab w:val="left" w:pos="4741" w:leader="none"/>
          <w:tab w:val="left" w:pos="6543" w:leader="none"/>
          <w:tab w:val="left" w:pos="8294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4. Судебная власть в Российской Федерации осуществляется посредством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нституционного, ювенального, гражданского, арбитражного, административного и уголовного судопроизводства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битражного, административного, исполнительного и уголовного судопроизводства;</w:t>
      </w:r>
    </w:p>
    <w:p>
      <w:pPr>
        <w:pStyle w:val="Normal"/>
        <w:tabs>
          <w:tab w:val="clear" w:pos="708"/>
          <w:tab w:val="left" w:pos="3549" w:leader="none"/>
          <w:tab w:val="left" w:pos="5657" w:leader="none"/>
          <w:tab w:val="left" w:pos="8414" w:leader="none"/>
          <w:tab w:val="left" w:pos="8980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нституционного, гражданского, административного и уголовного судопроизводства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5. По алиментным обязательствам в отношении несовершеннолетних детей взыскание не может быть обращено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енежные суммы, выплачиваемые в возмещение вреда, причиненного здоровью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уммы компенсации стоимости проезда к месту лечений и обратно (в том числе сопровождающего лица), если такая компенсация предусмотрена федеральным законом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мпенсационные выплаты за счет средств федерального бюджета, бюджета субъектов Российской  Федерации и местных бюджетов  гражданам, пострадавшим  в результате радиационных или техногенных катастроф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6. Письменное обращение подлежит обязательной регистрации в течение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день поступления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 позднее следующего дня за днем поступления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течение 3-х дней с момента поступления обращения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7. Государственный орган, орган местного самоуправления или должностное лицо по направленному в установленном порядке запросу органа или должностного лица, рассматривающих обращение, обязаны предоставить документы и материалы, необходимые для рассмотрения обращения, в течение: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10 дней с момента получения запроса; 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15 дней с момента получения запроса; 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7 дней с момента получения запроса. 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kinsoku w:val="false"/>
        <w:overflowPunct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8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почтовому адресу, указанному в обращен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адресу электронной почты, указанному в обращении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почтовому адресу и (или) адресу электронной почты, указанному в обращении заявителям для получения ответа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10" w:leader="none"/>
          <w:tab w:val="left" w:pos="3851" w:leader="none"/>
          <w:tab w:val="left" w:pos="5536" w:leader="none"/>
          <w:tab w:val="left" w:pos="6747" w:leader="none"/>
          <w:tab w:val="left" w:pos="8011" w:leader="none"/>
          <w:tab w:val="left" w:pos="8453" w:leader="none"/>
          <w:tab w:val="left" w:pos="1016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9. Какие</w:t>
        <w:tab/>
        <w:t>данные</w:t>
        <w:tab/>
        <w:t>гражданин</w:t>
        <w:tab/>
        <w:t>должен</w:t>
        <w:tab/>
        <w:t>указать</w:t>
        <w:tab/>
        <w:t>в</w:t>
        <w:tab/>
        <w:t>обращении</w:t>
        <w:tab/>
        <w:t>в обязательном порядке</w:t>
      </w:r>
      <w:r>
        <w:rPr>
          <w:sz w:val="26"/>
          <w:szCs w:val="26"/>
          <w:lang w:eastAsia="zh-CN"/>
        </w:rPr>
        <w:t>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вою фамилию, имя, отчество (при наличии); суть обращения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чтовый адрес, личную подпись (при подаче  обращения в письменной форме) адрес электронной почты (в случае подачи обращения в форме электронного документа)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ату;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се перечисленное.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0. Письменное обращение, содержащее информацию о фактах возможных нарушений законодательства РФ в сфере миграции, направляется по компетенции, и высшему должностному лицу субъекта РФ: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7 дней со дня регистрации письменного обращения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10 дней со дня регистрации письменного обращения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течение 5 дней со дня регистрации письменного обращения; </w:t>
      </w:r>
    </w:p>
    <w:p>
      <w:pPr>
        <w:pStyle w:val="Normal"/>
        <w:suppressAutoHyphens w:val="true"/>
        <w:kinsoku w:val="false"/>
        <w:overflowPunct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медленно.</w:t>
      </w:r>
    </w:p>
    <w:p>
      <w:pPr>
        <w:pStyle w:val="Normal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0" w:right="-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иводействие коррупци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К коррупции относится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е нарушение работником требований к служебному поведению; 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  работником    своего   должностного   положения  в целях приобретения выгоды для своих близких родственников;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глашение работником информации, ставшей ему известной в ходе исполнения должностных обязанностей.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2. Примерами коррупции являются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учение работником любого подарка, связанного с его служебной деятельностью;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   работником    своего    служебного    положения    для   оказания влияния на конкурсную комиссию государственного органа в целях назначения на должность родственника;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ая оплачиваемая занятость работника в качестве преподавателя ВУЗа с использованием знаний и опыта,  приобретенных им в рамках работы в государственном органе;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ебрежное и недобросовестное исполнение работником должностных обязанностей в результате конфликтов с непосредственным руководством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673" w:leader="none"/>
        </w:tabs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3. Выберите все верные утверждения из перечисленных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коррупционных преступлений и уголовное преследование виновных лиц является основным способом профилактики коррупци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рупция свойственна только исполнительной ветви государственной власти 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ррупция  существует как в государственном, так и частном секторе экономики 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коррупционная выгода всегда имеет денежную форму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965" w:leader="none"/>
          <w:tab w:val="left" w:pos="3102" w:leader="none"/>
          <w:tab w:val="left" w:pos="5047" w:leader="none"/>
          <w:tab w:val="left" w:pos="7317" w:leader="none"/>
          <w:tab w:val="left" w:pos="8272" w:leader="none"/>
          <w:tab w:val="left" w:pos="8656" w:leader="none"/>
        </w:tabs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4. К сферам повышенного коррупционного риска в деятельности государственного органа относится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ие делопроизводства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контрольных мероприятий в отношении подведомственных организаций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функции по разъяснению положений действующего законодательства в регулируемой сфере деятельност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861" w:leader="none"/>
          <w:tab w:val="left" w:pos="4317" w:leader="none"/>
          <w:tab w:val="left" w:pos="5982" w:leader="none"/>
          <w:tab w:val="left" w:pos="8192" w:leader="none"/>
        </w:tabs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5. Ответственность за совершение коррупционных правонарушений могут нести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только физические лица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только юридические лица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к физические, так и юридические лица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К последствиям коррупции относится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ротация государственных служащих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 численности государственных служащих 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щерб репутации государственных органов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3699" w:leader="none"/>
          <w:tab w:val="left" w:pos="4548" w:leader="none"/>
          <w:tab w:val="left" w:pos="6921" w:leader="none"/>
          <w:tab w:val="left" w:pos="8519" w:leader="none"/>
          <w:tab w:val="left" w:pos="9059" w:leader="none"/>
        </w:tabs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7. Национальный план</w:t>
        <w:tab/>
        <w:t>противодействия коррупции на очередной период утвержден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казом Президента Российской Федерации 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Российской Федераци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 правовым актом уполномоченного федерального государственного органа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8. В соответствии с Федеральным законом от 25 декабря 2008 г. № 273-ФЗ «О противодействии коррупции» противодействие коррупции является обязанностью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только правоохранительных органов только государственных органов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ько государственных органов и иных государственных организаций 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к государственных органов, иных государственных организаций, так и организаций частного сектора (коммерческих и некоммерческих)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резидент Российской Федерации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пределяет основные направления государственной политики в области противодействия коррупции</w:t>
      </w:r>
    </w:p>
    <w:p>
      <w:pPr>
        <w:pStyle w:val="TextBody"/>
        <w:tabs>
          <w:tab w:val="clear" w:pos="708"/>
          <w:tab w:val="left" w:pos="2726" w:leader="none"/>
          <w:tab w:val="left" w:pos="4558" w:leader="none"/>
          <w:tab w:val="left" w:pos="7303" w:leader="none"/>
          <w:tab w:val="left" w:pos="8519" w:leader="none"/>
          <w:tab w:val="left" w:pos="9104" w:leader="none"/>
          <w:tab w:val="left" w:pos="10196" w:leader="none"/>
        </w:tabs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координирует</w:t>
        <w:tab/>
        <w:t>деятельность</w:t>
        <w:tab/>
        <w:t>правоохранительных</w:t>
        <w:tab/>
        <w:t>органов</w:t>
        <w:tab/>
        <w:t>по</w:t>
        <w:tab/>
        <w:t>борьбе</w:t>
        <w:tab/>
        <w:t>с коррупцией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порядок проведения антикоррупционной экспертизы нормативных правовых актов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10. Вопросы создания системы противодействия коррупции в России возложены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а Генеральную Прокуратуру Российской Федерации на Министерство юстиции Российской Федераци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Совет при Президенте Российской Федерации по противодействию  коррупци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left="0"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Антикоррупционная экспертиза нормативных правовых актов и их проектов проводится в целях:</w:t>
      </w:r>
    </w:p>
    <w:p>
      <w:pPr>
        <w:pStyle w:val="TextBody"/>
        <w:tabs>
          <w:tab w:val="clear" w:pos="708"/>
          <w:tab w:val="left" w:pos="2289" w:leader="none"/>
          <w:tab w:val="left" w:pos="4146" w:leader="none"/>
          <w:tab w:val="left" w:pos="4527" w:leader="none"/>
          <w:tab w:val="left" w:pos="5875" w:leader="none"/>
          <w:tab w:val="left" w:pos="7176" w:leader="none"/>
          <w:tab w:val="left" w:pos="7696" w:leader="none"/>
          <w:tab w:val="left" w:pos="9294" w:leader="none"/>
          <w:tab w:val="left" w:pos="9661" w:leader="none"/>
        </w:tabs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явления коррупциогенных факторов для их последующего устранения</w:t>
      </w:r>
    </w:p>
    <w:p>
      <w:pPr>
        <w:pStyle w:val="TextBody"/>
        <w:tabs>
          <w:tab w:val="clear" w:pos="708"/>
          <w:tab w:val="left" w:pos="2289" w:leader="none"/>
          <w:tab w:val="left" w:pos="4146" w:leader="none"/>
          <w:tab w:val="left" w:pos="4527" w:leader="none"/>
          <w:tab w:val="left" w:pos="5875" w:leader="none"/>
          <w:tab w:val="left" w:pos="7176" w:leader="none"/>
          <w:tab w:val="left" w:pos="7696" w:leader="none"/>
          <w:tab w:val="left" w:pos="9294" w:leader="none"/>
          <w:tab w:val="left" w:pos="9661" w:leader="none"/>
        </w:tabs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ыявления</w:t>
        <w:tab/>
        <w:t>противоречий</w:t>
        <w:tab/>
        <w:t>и</w:t>
        <w:tab/>
        <w:t>правовых</w:t>
        <w:tab/>
        <w:t>коллизий</w:t>
        <w:tab/>
        <w:t>по отношению к иным действующим нормативным правовым актам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участия независимых экспертов в проведении оценки качества принимаемых нормативных правовых актов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12. В соответствии с законом уголовная ответственность предусмотрена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дачу взятки, за получение взятк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за незаконное вознаграждение от имени юридического лица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за не принятие мер по урегулированию конфликта интересов на государственной службе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673" w:leader="none"/>
          <w:tab w:val="left" w:pos="3859" w:leader="none"/>
          <w:tab w:val="left" w:pos="5971" w:leader="none"/>
          <w:tab w:val="left" w:pos="8301" w:leader="none"/>
        </w:tabs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13. Расследование преступлений коррупционной направленности относится к компетенции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ледственного комитета Российской Федерации 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Российской Федерации 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енеральной прокуратуры Российской Федераци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14. Укажите, какие из перечисленных ниже положений устанавливаются Федеральным законом от 25 декабря 2008 г. № 273-ФЗ «О противодействии коррупции»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, в течение которого должны быть приняты меры по урегулированию конфликта интересов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рименения к юридическим лицам мер уголовной ответственности за совершение коррупционных правонарушений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прет на занятие предпринимательской деятельностью для лиц, замещающих государственные должности Российской Федерации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государственных служащих соблюдать Кодекс поведения государственных и муниципальных служащих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left="0" w:right="-28" w:hanging="0"/>
        <w:rPr>
          <w:sz w:val="26"/>
          <w:szCs w:val="26"/>
        </w:rPr>
      </w:pPr>
      <w:r>
        <w:rPr>
          <w:sz w:val="26"/>
          <w:szCs w:val="26"/>
        </w:rPr>
        <w:t>15. В соответствии с российским законодательством не могут быть квалифицированы как получение взятки следующие ситуации: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должностным лицом вознаграждения за использование исключительно личных, не связанных с его должностным положением, отношений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должностным лицом вознаграждения до совершения им действий по службе в пользу лица, передавшего вознаграждение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учение должностным лицом вознаграждения за общее покровительство или попустительство по службе</w:t>
      </w:r>
    </w:p>
    <w:p>
      <w:pPr>
        <w:pStyle w:val="TextBody"/>
        <w:kinsoku w:val="false"/>
        <w:overflowPunct w:val="false"/>
        <w:ind w:left="0"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Русский язык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. В каком ряду в обоих словах на месте пропуска пишется буква И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еревяж…шь, испорч…нн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законч..шь, провер…вши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бяж..шь, движ…м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нос…шь, повал…н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. В каком ряду в обоих словах на месте пропуска пишется буква О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ш…рох, ш…пот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ж…нглер, трущ…б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ж…рдочка, ш…колад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есш…вный, расч...ск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. В каком ряду в обоих словах на месте пропуска пишется буква Е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танцу…шь, преследу…м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едвид…шь, воспева…м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ыдвин…шь, невид…м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виж…мый, переинач…н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. В каком ряду в обоих словах на месте пропуска пишется буква Е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завиду…шь, забот…вшийся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негоду…шь, выпячива…м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бре…шься, завис…м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мотр…шь, наследу…м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. В словах какого ряда на месте пропуска пишется буква О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ж..нглер, трущ..ба, ж…лтый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вопл…тить, комп….новать, г…рючий, образц…вый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b/>
          <w:bCs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 xml:space="preserve">апр…бация, м….дернизация, предпол….гать, претв….рят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мещ…н, призн…вать, ш…винизм, неук…снитель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. В каком ряду в обоих словах на месте пропуска пишется буква И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оизнос…шь, преобразу…м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тнос…шься, распущ…н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засмотр…шься, замет…вши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ерекин…шь, сломл…н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. В каком варианте ответа указаны все слова, где пропущена буква И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А. Отчетл…вый     Б. Расспраш…ваешь    В. Отрасл…вой    Г. Обидч…в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А, Б, Г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А, В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, В, Г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, Г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. В словах какого ряда пишется буква Е/Ё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…родные явления, пр…оритетная задача, пр…зидиум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нт…ллигент, соч…тание, лиц…м, стаж…р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просв…щение,      комп…тентность,      выб…рет, ш..пот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м…щение, сп…цификация, муниц…палитет, д…шев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. В каком ряду в обоих словах на месте пропуска пишется буква Ь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ералаш.., наотмаш..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жеч.., стриж.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стрич.., гореч..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муж.., печ…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0.</w:t>
        <w:tab/>
        <w:t>В каком ряду во всех словах пишется Ъ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екабр…ский, интерв…ю, сем…десят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четырех…емкостный, меж..этнический, неот…емлемый, без..аварийн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ед…юбилейный, почтал…он, с…экономить, из…явить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из…ятый, об…ект, фельд…егерь, сверх…естествен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1.</w:t>
        <w:tab/>
        <w:t xml:space="preserve">В каком слове Ъ не нужен?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трех…язычный словарь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ед…юбилейное торжество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двух…этажное здание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транный суб…ект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2.</w:t>
        <w:tab/>
        <w:t>Укажите ряд, в котором все слова пишутся с двойной согласной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искус…ия, ал…юмини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скус…ный, оп…онент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ес…ерт, продюс…ер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дилем…а, им..игрант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3. Двойная согласная пишется в слове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одюс..ер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мас..он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ком…ентари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жан…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4. Выберете вариант ответа, в котором на месте пропуска пишется И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опустевш…м здани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а выпавш…м снегу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за  цветущ…м садом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строящ…муся дому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5. В каком слове на месте пропуска пишется буква E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пр…мирим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конф…денциальн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р…гламент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ер…фер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6. Определите ряд, в котором в обоих словах пропущена одна и та же буква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пр…увеличивать, пр…одолеть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бе…дарно, ра…шифроват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…далённый, на…пиленный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из…мать, дез…нформац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7. В каком слове на месте пропуска пишется буква И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ключ…во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дол…ват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кра…шек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подраг…ват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8. В каком слове на месте пропуска пишется буква Е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окоч…шь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аточ…ш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тревож…шься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немысл…м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9. В каком варианте ответа на месте пропуска пишется И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ле принятия соответствующего федерального закона законы города Москвы, постановления Московской городской Думы приводятся в соответстви… с принятым федеральным законом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лужебный контракт прекращен вследстви… нарушения обязательных правил заключения служебного контракта, если это нарушение исключает возможность замещения должности гражданской служб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В целях реализации Программы, несмотря на уже достигнутые результаты, в продолжени… выполнения мероприятий, предусмотренных подпунктом 6 Программы, необходимо организовать серию совещаний с руководителями многофункциональных центров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0. В каком ряду во всех словах пропущена одна и та же буква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им…рять друзей, прим…рять костюм, подб…рать узор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ин…мать решение, разж…гать хворост, подб…рит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имер легкое прик…сновение, к…сательная линия, сл…гаемые успех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р…сти вверх, вечерняя з…ря, прил…гать усил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21. В каком ряду на месте пропуска пишется одна и та же буква?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ед…юбилейные хлопоты, солов…иная трель, крепкие об…ятия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…южный февраль, с…ежиться от холода, ловкая обез…яна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…есть котлету, отреж…те хлеба, громко смеят…ся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береч…ся от простуды, намаж…те маслом, изящная брош…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22. Найдите ряд, в котором во всех словах пропущена буква: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конста…тировать, юрис…консульт, преце…дент, прои…шествие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ча…ствовать, уч…реждение, голлан…ский, интриган…ский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инци…дент, компроме…тировать, ина…гурация, безопас…ность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нъю…ктура, комендан…ский, аген…ство, дилетан…ски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3. В каком ряду во всех случаях пропущена одна и та же буква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чре…мерный, бе…дейстив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пр…частность пр…возносит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от…емлемый, почтал…он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изл…гать, соприк.. сновение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4. В каком ряду во всех трёх словах пропущена одна и та же буква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грузопод…ёмность, из…явить, в…юг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ереи…дание, во…главил, ра…чётлив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пр…рвать, пр…ступить закон, пр…образиться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чере…чур, бе…жалостный, ра…мешат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5. В каком ряду во всех трёх словах пропущена одна и та же буква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е..почтение, о..бросить, на..строчн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бе..болезненно, бе..фокусный, в..бодрит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..сечь, непр..хотливо, пр..суждение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дез..нтеграция, мед..нститут, пост..ндустриаль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6. Укажите антоним к слову РАЗЛИЧИЕ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сходство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разниц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тличи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аспознание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7. Укажите слово с орфографической ошибкой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ереподготовк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анотация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бъединени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иссертац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8. Выберете вариант ответа, в котором слово употреблено невер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аиболее приспособленн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более пятиста рубле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сколько граммов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известные доктора наук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9. Укажите правильную форму повелительного наклонения глагола КЛАСТЬ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лож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оклад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ложьт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клад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0. В каком варианте ответа все слова пишутся через дефис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е (кто), довольно (таки), все ж (таки)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(ярко)  красный,  (северо)  восточный,  как (нибудь)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что) либо, (по) немногу, (по) летнему тепло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кое) какой, (по) новому пути, (иссиня) чер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1. В каком варианте ответа все слова пишутся через дефис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юго) запад, (в) двое, (ярко) зелены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(из) за, (пол) океана, (по) латыни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двух) дневный, уехать (за) границу, (по) больше (прямо)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интересованный, (еле) еле, (как) будто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2. В каком варианте ответа НЕ со словом пишется слитно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цитаты (не) проверены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не) законченный, а только начатый рассказ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не) проверенные мною цитаты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(не) проверенные цитат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3. Выберите вариант ответа с раздельным написанием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общественно) политические проблемы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(общественно) опасное действи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трудно) выполнимые требования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социально) демографические проблем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34. Выберите вариант ответа с дефисным написанием: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(административно) территориальная единиц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административно) наказуемое действие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социально) активная молодёж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временно) замещаемая должност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5. Выберите вариант ответа, в котором нет ошибок в написании строчной и прописной буквы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меститель Генерального прокурора Российской Федерации, Европейский парламент, гражданский кодекс Российской Федерации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Северо-Западный федеральный округ, Государственная премия  Российской Федерации, Арбитражный процессуальный кодекс Российской Федерации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четная комиссия Государственной Думы, комитет Совета Федерации по бюджету, Скандинавские страны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нституционный Суд Российской Федерации, Комиссия ООН по правам человека, дальневосточный регион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6. Определите предложение, в котором НЕ со словом пишется слит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 этому времени из отдела кадров прислали замену (не)допущенной в рейс команде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ланк с фотографией был (не)заполнен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и одна собака в мире (не)считает обыкновенную преданность чем-то необычным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(Не)сильный, но очень холодный ветер косо гнал сухие снежинк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7. Определите предложение, в котором НЕ со словом пишется слит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ши кони (не) были измучен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се оперативные документы, (не) исключая и боевые журналы, уничтожены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Матросы относились к пассажирам с (не) обыкновенным радушием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ланк с фотографией был (не)заполнен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8. Определите предложение, в котором НЕ со словом пишется слит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Этот фильм вовсе (не)интересен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(Не)прекращающиеся дожди нарушили все наши планы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Так может сделать только человек, (не)думающий о пользе лес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итец (не)дорогой, а дешев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9. Определите предложение, в котором оба выделенных слова пишутся раздель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Я человек небогатый; дела мои расстроены, да и к ТОМУ(ЖЕ) мне наскучило кочевать с места на место (В)ТЕЧЕНИЕ целого год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некоторым мелочам, ПО(ТОМУ), например, как оба они (В) МЕСТЕ варили кофе, я мог заключить, что живут они мирно, благополучно и что они рады гостю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ыражение лица у неё было такое, словно она готова (ТОТ)ЧАС заплакать, (НЕ)СМОТРЯ на то что новости были очень хорошие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В)СКОРЕ Степан привезёт почту, а ТАК(ЖЕ) продукт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0. Определите предложение, в котором оба выделенных слова пишутся слитно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фтяники (В)ТЕЧЕНИЕ нескольких недель снизили цены и не поднимали их, даже (НЕ)СМОТРЯ на рост мировых цен на нефт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НА)ВСТРЕЧУ приехали (ТАК)ЖЕ представители российского посольства.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В)ПОСЛЕДСТВИИ суд признал выборы недействительными (ИЗ)ЗА массовых нарушени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Есть ТАК(ЖЕ) идеи (НА)СЧЕТ новых направлений бизнес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1. Определите предложение, в котором НЕ со словом пишется раздель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ченые утверждают, что есть (не)исследованная часть Антарктиды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Никто (не)застрахован от ошибок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утешественникам (не)где было расположиться на ночлег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егодня вы (не)плохо справились с работо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2. Определите предложение, в котором НЕ со словом пишется раздель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Не) зачем думать о плохом: все будет хорошо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ибнущий сад и (не) состоявшаяся любовь – две внутренне связанные темы пьесы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еня огорчило (не) вежливое замечание приятеля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Гордеевы жили в доме с бревенчатыми, еще (не) штукатуренными стенам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43. В каком предложении оба выделенных слова пишутся слитно?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Мой друг, ТАК(ЖЕ) как и я, долго выбирал, ЧТО(БЫ) ему почитать.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ПО)ЭТОМУ пути давно не ездили, (ОТ)ТОГО дорога поросла густой траво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шлось отказаться (ОТ)ТОГО, что было задумано, так как деньги (НА)СЧЁТ не поступил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ЧТО(БЫ) изучить поведение этих животных, биологам пришлось долго наблюдать за ними, ЗА(ТО) результаты наблюдений оказались весьма интересными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4. В каком предложении НЕ со словом пишется раздельно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н что-то кричал и (не)лепо размахивал рукам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Ничему (не)научившись, юноша обдумывал свою дальнейшую судьбу.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Не)громкую речь вдруг заглушил бас вошедшего в зал господина.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Не)ожиданно ворота распахнулись и во двор влетела щегольская коляск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5. Выберите вариант со слитным написанием во всех случаях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шаг (на)встречу демократии, (в)последствии изменен, идеи (на)счет новых направлений</w:t>
      </w:r>
    </w:p>
    <w:p>
      <w:pPr>
        <w:pStyle w:val="Normal"/>
        <w:widowControl w:val="false"/>
        <w:tabs>
          <w:tab w:val="clear" w:pos="708"/>
          <w:tab w:val="left" w:pos="2227" w:leader="none"/>
          <w:tab w:val="left" w:pos="3909" w:leader="none"/>
          <w:tab w:val="left" w:pos="5651" w:leader="none"/>
          <w:tab w:val="left" w:pos="6790" w:leader="none"/>
          <w:tab w:val="left" w:pos="8062" w:leader="none"/>
          <w:tab w:val="left" w:pos="9484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деяться</w:t>
        <w:tab/>
        <w:t>(на)встречу,</w:t>
        <w:tab/>
        <w:t>поступление</w:t>
        <w:tab/>
        <w:t>средств</w:t>
        <w:tab/>
        <w:t>(на)счёт,</w:t>
        <w:tab/>
        <w:t>наказание</w:t>
        <w:tab/>
        <w:t>(в)виде дисквалификации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в)виду отказа, лекция (в)место консультаций, вмешательство (в)следстви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ледует иметь (в)виду, (в)следствие засухи, отвезти (в)место временного пребыван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6. В каком предложении оба выделенных слова пишутся слитно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ЧТО(БЫ) не заблудиться, мы взяли с собой карту, а ТАК(ЖЕ) компас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оряк пристально вглядывался (В)ДАЛЬ моря, но на горизонте (НИ)КОГО не было видно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ЧТО(ЖЕ) я могу сделать, ЧТО(БЫ) помочь вам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тепану выдали (ТО)ЖЕ, что и остальным: винтовку и ручную гранату, (ПО)ЭТОМУ он не чувствовал себя ущемлённым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7. Выберите вариант ответа, в котором выделенное слово употреблено верно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несение КОРРЕКТИВ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несение КОРРЕКТИВОВ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ошел с РЕЛЬС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ятеро ГРУЗИНОВ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8. Укажите верную форму числительного – поддержан 159 депутатами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то пятьюдесятью девятью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тами пятьюдесятью девятью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та пятидесятью девятью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та пятьюдесятью девятью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49. В каком варианте ответа числительное употреблено верно?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отправить приглашения тремстам семидесяти адресатам </w:t>
      </w:r>
    </w:p>
    <w:p>
      <w:pPr>
        <w:pStyle w:val="Normal"/>
        <w:widowControl w:val="false"/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ботиться о двухста восьмидесяти пассажирах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зал с четырехсот петидесяти семью делегатам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ыбрать из пятиста шестидесяти восьми билетов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0. Укажите предложение, в котором нужно поставить запятую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прошлом году я впервые остался в деревне до морозов и снег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лушая эти рассказы вы прикоснетесь к богатым истокам русского язык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иневший от холода вихрастый мальчик сидел на корточках на берегу пруда и удил рыбу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1. Выберите вариант ответа, в котором знаки препинания  расставлены вер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Если литература служит выражением народной жизни, то первое требование, которое, может быть, к ней предъявлено критикой, состоит в правдивост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его мнению, эмигрантская литература могла бы быть спасена разве только чудесным появлением мецената, который бы согласился истратить очень большие средства не рассчитывая на возврат их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ледовавшее вскоре крещение русского народа по греческому обряду, определило не только то, какая литература получит хождение на просторах Руси, но и то, по каким образцам рукописи будут украшатьс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ширная литература, посвященная этой проблеме, позволяет сделать вывод, что, несмотря на заманчивость заявок, большинство предлагаемых подходов, базирующихся на общих представлениях, имеет теоретический интерес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2. Укажите предложение, в котором нужно поставить запятую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Эту работу мог бы выполнить кто угодно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днако в процессе строительства от первоначальной технологии отказалис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нечно надо просчитать все последствия такого решен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Между тем к управляющему в контору приходили и уходили разные жильцы дом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3. Выберите вариант ответа, в котором выделенное шрифтом слово/выражение не нужно выделять запятыми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днако договор не прошел государственную регистрацию и СЛЕДОВАТЕЛЬНО на основании пункта 3 статьи 433 Гражданского кодекса Российской Федерации не может считаться заключенным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МОЕМУ УБЕЖДЕНИЮ это вопрос выживания нашей страны в современном мире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О-ВТОРЫХ актуальной является проблема оснащения школы современным оборудованием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Именно ТАКИМ ОБРАЗОМ недавно удалось обнаружить у человека зону мозга, отвечающую за распознавание лиц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  <w:tab w:val="left" w:pos="230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54. Укажите, в каком предложении на месте пропуска ставится тире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  <w:tab w:val="left" w:pos="230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Нэцкэ </w:t>
        <w:tab/>
        <w:t>японская миниатюрная скульптура</w:t>
      </w:r>
    </w:p>
    <w:p>
      <w:pPr>
        <w:pStyle w:val="Normal"/>
        <w:widowControl w:val="false"/>
        <w:tabs>
          <w:tab w:val="clear" w:pos="708"/>
          <w:tab w:val="left" w:pos="3140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Лицо старика </w:t>
        <w:tab/>
        <w:t>худое, вытянутое, морщинистое</w:t>
      </w:r>
    </w:p>
    <w:p>
      <w:pPr>
        <w:pStyle w:val="Normal"/>
        <w:widowControl w:val="false"/>
        <w:tabs>
          <w:tab w:val="clear" w:pos="708"/>
          <w:tab w:val="left" w:pos="2103" w:leader="none"/>
          <w:tab w:val="left" w:pos="2144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горь </w:t>
        <w:tab/>
        <w:t xml:space="preserve">не коллекционер предметов искусства, а только помощник </w:t>
      </w:r>
    </w:p>
    <w:p>
      <w:pPr>
        <w:pStyle w:val="Normal"/>
        <w:widowControl w:val="false"/>
        <w:tabs>
          <w:tab w:val="clear" w:pos="708"/>
          <w:tab w:val="left" w:pos="2103" w:leader="none"/>
          <w:tab w:val="left" w:pos="2144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уд </w:t>
        <w:tab/>
        <w:t>как блестящая стал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5.  Укажите ряд слов, в которых правильно поставлено ударение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тОрты, включИт, жалюз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звонИт, экспЕрт, средств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катАлог, квАртал, договОр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ртЕр, танцовщИца, оптОв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6. В каком слове ударение падает на последний слог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хозяев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озвонит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шарфы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центнер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7. Укажите вариант, в котором допущена ошибка в употреблении фамилии: Заявление подано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т Александра Короленко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т Ольги Сердюк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т Михаила Ткачук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т Татьяны Плоских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8. Выберите неправильный вариант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 сотрудника Василия Мицкевич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 сотрудника Василия Мицкевич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 сотрудницы Алины Мицкевич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азговор с Иваном Седых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59. Выберите неправильный вариант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азговор с Иваном Седых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 сотрудника Алексея Савк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у сотрудницы Анны Головни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у сотрудника Василия Головн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0. Найдите правильный вариант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январе месяце начнется реализация план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ассмотреть на заседании комиссии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Работа по выполнению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вободная ваканс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1. Выберите вариант ответа, в котором нет речевых ошибок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разъяснения о допущенных ошибках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перировать с точными данным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одчеркнуть необходимость строительств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дать вовремя благодаря четкой работ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2. Укажите словосочетания, в которых нарушены нормы сочетаемости слов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адеемся на сотрудничество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делить серьезное значени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казать радушные слов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едоставлять возможност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3. Укажите предложение, в котором нарушены нормы сочетаемости слов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пия документа заверяется нотариусом при предъявлении паспорта. План был представлен руководству точно в срок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Личностный состав фирмы был отправлен в отпуск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выделении дополнительных средств тресту отказано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4. Выберите вариант ответа, в котором нет речевых ошибок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акие доходы они зарабатывают? Благодаря урагану пострадали многие дом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обытие сыграло в ее жизни большое значение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лагодаря бдительности локомотивной бригады скорого поезда предотвращена крупная авар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5. Укажите ряд слов, в которых правильно поставлено ударение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красивЕе, углубИть, ходатАйствоват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беспЕчение, премировАть, некролОг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оговОр, аэропортЫ, бАловать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аталОг, намерЕние, досУг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6. В каком варианте ответа допущена ошибка в употреблении выделенных слов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ОКОНЧАНИИ курсов русского языка я получил сертификат. ПО ПРИБЫТИИ в Архангельск он почувствовал себя хорошо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ПРИЕЗДЕ в Вену я встретила знакомых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ПРИЛЕТУ в Москву я посетила Красную площад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7. В каком варианте ответа допущена ошибка в употреблении предлога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держать победу благодаря совету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о окончанию курсов получить сертификат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йти вопреки желанию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ействовать согласно указу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8. В каком варианте ответа допущена ошибка в употреблении предлога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держать победу благодаря совету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ействовать согласно указаниям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ийти вопреки желанию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 завершению строительств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69. В каком варианте ответа допущена ошибка в употреблении предлога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держать победу благодаря совету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ействовать согласно указаний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ийти вопреки желанию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действовать согласно указу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0. Укажите вариант ответа, в котором все верно и с точки зрения написания, и с точки зрения употребления предлогов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огласно указа, ввиду ремонта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лагодаря содействию, засчет сокращения штатов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продолжении учебного года, втечении всего период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огласно приказу, вследствие недобросовестного отношен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72" w:leader="none"/>
          <w:tab w:val="left" w:pos="3421" w:leader="none"/>
          <w:tab w:val="left" w:pos="4945" w:leader="none"/>
          <w:tab w:val="left" w:pos="6129" w:leader="none"/>
          <w:tab w:val="left" w:pos="6904" w:leader="none"/>
          <w:tab w:val="left" w:pos="8238" w:leader="none"/>
          <w:tab w:val="left" w:pos="8741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1. В каком варианте ответа нет ошибок в построении словосочетания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быть внимательным с подчиненным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братить внимание на мелочи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опустить для участия в конкурсе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пись по изделиям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56" w:leader="none"/>
          <w:tab w:val="left" w:pos="5298" w:leader="none"/>
          <w:tab w:val="left" w:pos="5811" w:leader="none"/>
          <w:tab w:val="left" w:pos="7214" w:leader="none"/>
          <w:tab w:val="left" w:pos="8814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2. Укажите предложение с речевой</w:t>
        <w:tab/>
        <w:t xml:space="preserve">  ошибкой, вызванной неуместным употреблением слов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шу оплатить мне расходы по командировке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анковские платежи стали задерживаться на срок до трех месяцев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Экономическая политика в настоящее время все круче должна ориентироваться на такие цел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Эта проблема широко обсуждается в средствах массовой информаци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2" w:leader="none"/>
          <w:tab w:val="left" w:pos="4510" w:leader="none"/>
          <w:tab w:val="left" w:pos="5652" w:leader="none"/>
          <w:tab w:val="left" w:pos="6043" w:leader="none"/>
          <w:tab w:val="left" w:pos="7349" w:leader="none"/>
          <w:tab w:val="left" w:pos="8835" w:leader="none"/>
          <w:tab w:val="left" w:pos="10055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3. Выберите</w:t>
        <w:tab/>
        <w:t>вариант</w:t>
        <w:tab/>
        <w:t>ответа,</w:t>
        <w:tab/>
        <w:t>в</w:t>
        <w:tab/>
        <w:t>котором</w:t>
        <w:tab/>
        <w:t>допущена</w:t>
        <w:tab/>
        <w:t>ошибка</w:t>
        <w:tab/>
        <w:t>в употреблении выделенных слов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 месте ВОДНОЙ глади часто возникает грязная болотная трясина, которая постепенно зарастает лесом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о временем ВОДНАЯ поверхность озера становится зеленоватой или красноватой: в ней поселяются мириады клеток микроводоросле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знакомец подарил мне букетик лиловых цветов с ВОДНЫМИ стеблям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ОДНЫЙ стадион — гордость района и излюбленное место горожан, куда они приходят семьями в выходные дн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14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4. Выберите вариант ответа, в котором предложение построено без ошибок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асположившись на земляной насыпи, игры проходили под одобрительные или возмущенные крики зрителей.</w:t>
      </w:r>
    </w:p>
    <w:p>
      <w:pPr>
        <w:pStyle w:val="Normal"/>
        <w:widowControl w:val="false"/>
        <w:tabs>
          <w:tab w:val="clear" w:pos="708"/>
          <w:tab w:val="left" w:pos="2077" w:leader="none"/>
          <w:tab w:val="left" w:pos="3543" w:leader="none"/>
          <w:tab w:val="left" w:pos="5142" w:leader="none"/>
          <w:tab w:val="left" w:pos="6811" w:leader="none"/>
          <w:tab w:val="left" w:pos="8147" w:leader="none"/>
          <w:tab w:val="left" w:pos="9034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Изучая</w:t>
        <w:tab/>
        <w:t>проблемы</w:t>
        <w:tab/>
        <w:t>городского</w:t>
        <w:tab/>
        <w:t>транспорта,</w:t>
        <w:tab/>
        <w:t>учеными</w:t>
        <w:tab/>
        <w:t>были</w:t>
        <w:tab/>
        <w:t>получены интересные результат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городе построены не только школы и больницы, а также драматический театр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Эти сведения получены как из официальных, так и из неофициальных источников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5. В каком варианте ответа предлог вопреки употреблен верно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опреки приказ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опреки решению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опреки правил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опреки трудносте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3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6. Выберите правильный вариант оформления даты в тексте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 2010 до 2014 года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2010/2014 годах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 2010 по 2014 годы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с 2010 по 2014 год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7. Выберите вариант ответа, в котором во всех случаях на месте пропуска пишется буква А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емокр…тический, сост…влять, антик…ррупционный, ср…внение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озгл…влять, л…коничный, отр….слевой, тр….ектория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ыр…щенный, пров…кационный, напр…вление, перс…нал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едпол….гать, вопл…тить, пар…доксальный, неук…снитель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8. Выберите вариант ответа, в котором во всех случаях на месте пропуска пишется буква И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анал….тический, изб…рательная, аукц…он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ц…ганский, прив…легия, запр…щать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одч…ненный, пер…ферия, соч…тание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экв…валент, ц…ничный, абон…мент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79. В каком слове на месте пропуска пишется согласная буква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нци…дент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аген…ство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конста…тировать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уча…ствоват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0. Выберите вариант ответа, в котором во всех случаях на месте пропуска пишется буква Е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…оритетная задача, пр…клонный возраст, пр…зидиум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…зидент, соблюдать пр…емственность, пр…близительно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…тендовать на должность, непр…рекаемый авторитет, пр…зентация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…родные явления, пр…зумпция невиновности, пр…йскурант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1. Выберите вариант ответа, в котором во всех случаях пишется ММ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иле…а, ко…ентарий, ко…уникации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гу…анизм, а…биции, програ…а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обле…а, аси…етрия, панора…а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и…итация, гра…отный, гра…атик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2. Выберите вариант ответа, в котором во всех случаях пишется ЛЛ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ятиба…ьный, криста…ьный, ба…анс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а…ерея, приви…егия, бю…етень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иве…ировать, апе…яция, ба…отироваться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…ектив, пара…ельный, ко…еги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3. Выберите вариант ответа, в котором во всех трех случаях пишется буква Ь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з…ятый, январ...ский, тес…нить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декабр…ский, интерв…ю, сем…десят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юн…ский, прос…ба, мощ…ный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вил…он, шест…надцать, об…явлен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4. Выберите вариант ответа, в котором на месте пропуска пишется буква Ь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ражданский служащий имеет право расторгнуть служебный контракт и уволит…ся с гражданской службы по собственной инициативе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ыплата компенсации за неиспользованные ежегодные оплачиваемые отпуска производит…ся представителем нанимателя.</w:t>
      </w:r>
    </w:p>
    <w:p>
      <w:pPr>
        <w:pStyle w:val="Normal"/>
        <w:widowControl w:val="false"/>
        <w:tabs>
          <w:tab w:val="clear" w:pos="708"/>
          <w:tab w:val="left" w:pos="2131" w:leader="none"/>
          <w:tab w:val="left" w:pos="3575" w:leader="none"/>
          <w:tab w:val="left" w:pos="5188" w:leader="none"/>
          <w:tab w:val="left" w:pos="6596" w:leader="none"/>
          <w:tab w:val="left" w:pos="8180" w:leader="none"/>
          <w:tab w:val="left" w:pos="8568" w:leader="none"/>
          <w:tab w:val="left" w:pos="9694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торой</w:t>
        <w:tab/>
        <w:t>экземпляр</w:t>
        <w:tab/>
        <w:t>служебного</w:t>
        <w:tab/>
        <w:t>контракта</w:t>
        <w:tab/>
        <w:t>хранит…ся</w:t>
        <w:tab/>
        <w:t>в</w:t>
        <w:tab/>
        <w:t>личном</w:t>
        <w:tab/>
        <w:t>деле гражданского служащего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конодательством о гражданской службе определены случаи, при которых конкурс на замещение должности гражданской службы не проводит…ся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5. Выберите вариант ответа, в котором все слова пишутся через дефис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высоко) продуктивный, (причинно) следственный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сдача) приемка, (уголовно) правовой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юго) западный, (железно) дорожный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Санкт) Петербург, (военно) обязан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6. Выберите вариант ответа, в котором все слова пишутся слит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работо) способный, (право) применитель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внешне) торговый, (торгово) промышленный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премьер) министр, (финансово) экономический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обще) доступный, (санаторно) курортны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7. Выберите вариант ответа с раздельным написанием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общественно) политические проблемы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общественно) опасное действие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трудно) выполнимые требования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социально) демографические проблем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88. Выберите вариант ответа с дефисным написанием: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административно) территориальная единица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административно) наказуемое действие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социально) активная молодёжь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временно) замещаемая должност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89. В каком варианте ответа верно употреблены прописные и строчные буквы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рганы государственной власти субъектов Российской Федераци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ысшие должностные лица Субъектов Российской Федерации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Центральная избирательная Комиссия Российской Федерации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уководители Фракций в Государственной Думе Федерального Собрания Российской Федераци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0. В каком варианте ответа верно употреблены прописные и строчные буквы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московская школа, московский Кремль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краевой бюджет, Восточная сибирь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волжские немцы, поволжье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осударственное учреждение, европейские стран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1. Выберите вариант ответа, в котором во всех словах на месте пропуска пишется одна буква Н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труже…ик, ю…ый талант, предложение сформулирова…о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нутре…ий аудит, избра…ик, мотивирова…ый отказ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яза…ость, нефтя…ые разработки, методы традицио…ы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еделями не чище…ые от снега улицы, графле…ая поверхность, подзако…ый акт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2. Выберите вариант ответа, в котором во всех словах на месте пропуска пишется НН:</w:t>
      </w:r>
    </w:p>
    <w:p>
      <w:pPr>
        <w:pStyle w:val="Normal"/>
        <w:widowControl w:val="false"/>
        <w:tabs>
          <w:tab w:val="clear" w:pos="708"/>
          <w:tab w:val="left" w:pos="3066" w:leader="none"/>
          <w:tab w:val="left" w:pos="5423" w:leader="none"/>
          <w:tab w:val="left" w:pos="7308" w:leader="none"/>
          <w:tab w:val="left" w:pos="8730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долже…ость, централизова…ое тестирование, моще…ая булыжником дорога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коре…ые народы, дискуссио…ый вопрос, земля…ые работы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неписа…ые правила, свежевыпечеННый хлеб, нерешеННые вопросы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гости…ица, сделка заключе…а, полноце…о обеспечивать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3. Выберите вариант, в котором во всех случаях НЕ со словами пишется раздель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не) обычное явление, (не)правовой характер, договор о (не) нападении; (не) движимое имущество, (не) достача, вовремя (не) согласовано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не) закончив доклад, ещё (не) подписанный указ, документы (не) исправлены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емля (не) приватизирована, (не) преодолимые обстоятельства, (не) подлежит исполнению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4. Выберите вариант, в котором во всех случаях НЕ со словами пишется раздельно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ичем (не) ограждённое место, (не) оправданный поступок, (не) утратив интереса;</w:t>
      </w:r>
    </w:p>
    <w:p>
      <w:pPr>
        <w:pStyle w:val="Normal"/>
        <w:widowControl w:val="false"/>
        <w:tabs>
          <w:tab w:val="clear" w:pos="708"/>
          <w:tab w:val="left" w:pos="1672" w:leader="none"/>
          <w:tab w:val="left" w:pos="3555" w:leader="none"/>
          <w:tab w:val="left" w:pos="4044" w:leader="none"/>
          <w:tab w:val="left" w:pos="4908" w:leader="none"/>
          <w:tab w:val="left" w:pos="6472" w:leader="none"/>
          <w:tab w:val="left" w:pos="7815" w:leader="none"/>
          <w:tab w:val="left" w:pos="8468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не)</w:t>
        <w:tab/>
        <w:t>официальный,</w:t>
        <w:tab/>
        <w:t>но</w:t>
        <w:tab/>
        <w:t>очень</w:t>
        <w:tab/>
        <w:t>актуальный</w:t>
        <w:tab/>
        <w:t>документ,</w:t>
        <w:tab/>
        <w:t>(не)</w:t>
        <w:tab/>
        <w:t>своевременное выполнение, информация (не) проверена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не) установленные контрактом обязанности, (не) исполнительность, (не) заверенная копия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ение (не) согласовано, (не) менее важно, документы (не) подписан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5. Выберите вариант с раздельным написанием во всех случаях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(во) время заседания, (в) течение месяца, зачислить (на) счёт по вкладу;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во) избежание возникновения пожара, (в) виду болезни, (в) конце недели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етензии (на) счет утерянного заработка, (в)  продолжение  дня,  иметь  (в)  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в) следствие наводнения, (в) виде исключения, (во) время принять мер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6. Выберите вариант с раздельным написанием во всех случаях:</w:t>
      </w:r>
    </w:p>
    <w:p>
      <w:pPr>
        <w:pStyle w:val="Normal"/>
        <w:widowControl w:val="false"/>
        <w:tabs>
          <w:tab w:val="clear" w:pos="708"/>
          <w:tab w:val="left" w:pos="5843" w:leader="none"/>
        </w:tabs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ложить   (на)  счёт   в   банк;   увидел</w:t>
        <w:tab/>
        <w:t>(в)  первые;  при установлении (в) последствии точных сведений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в) следствие непогоды; идти (на) встречу движению транспорта; (в) первых рядах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(в) связи с болезнью; (в) начале мы подружились; (не) смотря на непогоду;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о имей (в) виду; (на) встречу приглашены ветераны, вмешаться (в) следствие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7. В каком варианте ответа в выделенном слове (*) на месте пропуска пишется Е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 xml:space="preserve">Иск подан *в </w:t>
      </w:r>
      <w:r>
        <w:rPr>
          <w:b/>
          <w:bCs/>
          <w:sz w:val="26"/>
          <w:szCs w:val="26"/>
          <w:lang w:eastAsia="zh-CN"/>
        </w:rPr>
        <w:t>соответстви</w:t>
      </w:r>
      <w:r>
        <w:rPr>
          <w:sz w:val="26"/>
          <w:szCs w:val="26"/>
          <w:lang w:eastAsia="zh-CN"/>
        </w:rPr>
        <w:t>… с законодательством о правонарушениях в отношении иностранных граждан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Организация призывает российские власти устранить противоречия в указе и привести его *</w:t>
      </w:r>
      <w:r>
        <w:rPr>
          <w:b/>
          <w:sz w:val="26"/>
          <w:szCs w:val="26"/>
          <w:lang w:eastAsia="zh-CN"/>
        </w:rPr>
        <w:t xml:space="preserve">в </w:t>
      </w:r>
      <w:r>
        <w:rPr>
          <w:b/>
          <w:bCs/>
          <w:sz w:val="26"/>
          <w:szCs w:val="26"/>
          <w:lang w:eastAsia="zh-CN"/>
        </w:rPr>
        <w:t>соответстви</w:t>
      </w:r>
      <w:r>
        <w:rPr>
          <w:b/>
          <w:sz w:val="26"/>
          <w:szCs w:val="26"/>
          <w:lang w:eastAsia="zh-CN"/>
        </w:rPr>
        <w:t>…</w:t>
      </w:r>
      <w:r>
        <w:rPr>
          <w:sz w:val="26"/>
          <w:szCs w:val="26"/>
          <w:lang w:eastAsia="zh-CN"/>
        </w:rPr>
        <w:t xml:space="preserve"> с Конституцией и федеральными законам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 xml:space="preserve">Квалификационные требования к должностям гражданской службы устанавливаются *в </w:t>
      </w:r>
      <w:r>
        <w:rPr>
          <w:b/>
          <w:bCs/>
          <w:sz w:val="26"/>
          <w:szCs w:val="26"/>
          <w:lang w:eastAsia="zh-CN"/>
        </w:rPr>
        <w:t>соответстви</w:t>
      </w:r>
      <w:r>
        <w:rPr>
          <w:sz w:val="26"/>
          <w:szCs w:val="26"/>
          <w:lang w:eastAsia="zh-CN"/>
        </w:rPr>
        <w:t>… с категориями и группами должностей гражданской служб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*</w:t>
      </w:r>
      <w:r>
        <w:rPr>
          <w:b/>
          <w:bCs/>
          <w:sz w:val="26"/>
          <w:szCs w:val="26"/>
          <w:lang w:eastAsia="zh-CN"/>
        </w:rPr>
        <w:t>Впоследстви</w:t>
      </w:r>
      <w:r>
        <w:rPr>
          <w:sz w:val="26"/>
          <w:szCs w:val="26"/>
          <w:lang w:eastAsia="zh-CN"/>
        </w:rPr>
        <w:t>… суд признал выборы недействительными из-за массовых нарушений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8. В каком варианте ответа в выделенном слове (*) на месте пропуска пишется И?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Обрушение части кровли произошло *</w:t>
      </w:r>
      <w:r>
        <w:rPr>
          <w:b/>
          <w:bCs/>
          <w:sz w:val="26"/>
          <w:szCs w:val="26"/>
          <w:lang w:eastAsia="zh-CN"/>
        </w:rPr>
        <w:t>вследстви</w:t>
      </w:r>
      <w:r>
        <w:rPr>
          <w:sz w:val="26"/>
          <w:szCs w:val="26"/>
          <w:lang w:eastAsia="zh-CN"/>
        </w:rPr>
        <w:t>… накопления снег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*</w:t>
      </w:r>
      <w:r>
        <w:rPr>
          <w:b/>
          <w:bCs/>
          <w:sz w:val="26"/>
          <w:szCs w:val="26"/>
          <w:lang w:eastAsia="zh-CN"/>
        </w:rPr>
        <w:t>В заключени</w:t>
      </w:r>
      <w:r>
        <w:rPr>
          <w:sz w:val="26"/>
          <w:szCs w:val="26"/>
          <w:lang w:eastAsia="zh-CN"/>
        </w:rPr>
        <w:t>… встречи начальник республиканских ЗАГСов рассказала об успехах в переходе на электронный документооборот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*</w:t>
      </w:r>
      <w:r>
        <w:rPr>
          <w:b/>
          <w:bCs/>
          <w:sz w:val="26"/>
          <w:szCs w:val="26"/>
          <w:lang w:eastAsia="zh-CN"/>
        </w:rPr>
        <w:t>В заключени</w:t>
      </w:r>
      <w:r>
        <w:rPr>
          <w:sz w:val="26"/>
          <w:szCs w:val="26"/>
          <w:lang w:eastAsia="zh-CN"/>
        </w:rPr>
        <w:t>… Министерство финансов Российской Федерации дает оценку финансовых последствий принятия соответствующих решений для бюджетов и внебюджетных фондов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 xml:space="preserve">Дополнительное профессиональное образование гражданского служащего осуществляется *в </w:t>
      </w:r>
      <w:r>
        <w:rPr>
          <w:b/>
          <w:bCs/>
          <w:sz w:val="26"/>
          <w:szCs w:val="26"/>
          <w:lang w:eastAsia="zh-CN"/>
        </w:rPr>
        <w:t>течени</w:t>
      </w:r>
      <w:r>
        <w:rPr>
          <w:sz w:val="26"/>
          <w:szCs w:val="26"/>
          <w:lang w:eastAsia="zh-CN"/>
        </w:rPr>
        <w:t>… всего периода прохождения им гражданской службы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99. Выберите вариант ответа со слитным написанием(*):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b/>
          <w:sz w:val="26"/>
          <w:szCs w:val="26"/>
          <w:lang w:eastAsia="zh-CN"/>
        </w:rPr>
        <w:t>Рекламное пространство – *</w:t>
      </w:r>
      <w:r>
        <w:rPr>
          <w:b/>
          <w:bCs/>
          <w:sz w:val="26"/>
          <w:szCs w:val="26"/>
          <w:lang w:eastAsia="zh-CN"/>
        </w:rPr>
        <w:t xml:space="preserve">то(же) </w:t>
      </w:r>
      <w:r>
        <w:rPr>
          <w:b/>
          <w:sz w:val="26"/>
          <w:szCs w:val="26"/>
          <w:lang w:eastAsia="zh-CN"/>
        </w:rPr>
        <w:t>часть облика города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 xml:space="preserve">*В </w:t>
      </w:r>
      <w:r>
        <w:rPr>
          <w:b/>
          <w:bCs/>
          <w:sz w:val="26"/>
          <w:szCs w:val="26"/>
          <w:lang w:eastAsia="zh-CN"/>
        </w:rPr>
        <w:t xml:space="preserve">то(же) </w:t>
      </w:r>
      <w:r>
        <w:rPr>
          <w:sz w:val="26"/>
          <w:szCs w:val="26"/>
          <w:lang w:eastAsia="zh-CN"/>
        </w:rPr>
        <w:t>время земля под строением осталась в федеральном ведени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Мы с вами в ответе *</w:t>
      </w:r>
      <w:r>
        <w:rPr>
          <w:b/>
          <w:bCs/>
          <w:sz w:val="26"/>
          <w:szCs w:val="26"/>
          <w:lang w:eastAsia="zh-CN"/>
        </w:rPr>
        <w:t>за(то)</w:t>
      </w:r>
      <w:r>
        <w:rPr>
          <w:sz w:val="26"/>
          <w:szCs w:val="26"/>
          <w:lang w:eastAsia="zh-CN"/>
        </w:rPr>
        <w:t>, как экономика страны будет развиваться в будущем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Точно *</w:t>
      </w:r>
      <w:r>
        <w:rPr>
          <w:b/>
          <w:bCs/>
          <w:sz w:val="26"/>
          <w:szCs w:val="26"/>
          <w:lang w:eastAsia="zh-CN"/>
        </w:rPr>
        <w:t>так(же)</w:t>
      </w:r>
      <w:r>
        <w:rPr>
          <w:sz w:val="26"/>
          <w:szCs w:val="26"/>
          <w:lang w:eastAsia="zh-CN"/>
        </w:rPr>
        <w:t>, в уведомительном характере, сегодня происходит смена прописки гражданина Российской Федерации.</w:t>
      </w:r>
    </w:p>
    <w:p>
      <w:pPr>
        <w:pStyle w:val="Normal"/>
        <w:widowControl w:val="false"/>
        <w:suppressAutoHyphens w:val="tru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100. Выберите вариант ответа с раздельным написанием(*):</w:t>
      </w:r>
    </w:p>
    <w:p>
      <w:pPr>
        <w:pStyle w:val="Normal"/>
        <w:widowControl w:val="false"/>
        <w:tabs>
          <w:tab w:val="clear" w:pos="708"/>
          <w:tab w:val="left" w:pos="1531" w:leader="none"/>
        </w:tabs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  <w:lang w:eastAsia="zh-CN"/>
        </w:rPr>
        <w:t>Налоговый кодекс Российской Федерации устанавливает систему налогов и сборов, а *</w:t>
      </w:r>
      <w:r>
        <w:rPr>
          <w:b/>
          <w:bCs/>
          <w:sz w:val="26"/>
          <w:szCs w:val="26"/>
          <w:lang w:eastAsia="zh-CN"/>
        </w:rPr>
        <w:t xml:space="preserve">так(же) </w:t>
      </w:r>
      <w:r>
        <w:rPr>
          <w:sz w:val="26"/>
          <w:szCs w:val="26"/>
          <w:lang w:eastAsia="zh-CN"/>
        </w:rPr>
        <w:t>общие принципы налогообложения и сборов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Для пациента форма собственности значения не имеет, *</w:t>
      </w:r>
      <w:r>
        <w:rPr>
          <w:b/>
          <w:bCs/>
          <w:sz w:val="26"/>
          <w:szCs w:val="26"/>
        </w:rPr>
        <w:t xml:space="preserve">за(то) </w:t>
      </w:r>
      <w:r>
        <w:rPr>
          <w:sz w:val="26"/>
          <w:szCs w:val="26"/>
        </w:rPr>
        <w:t>он получает главное – высокое качество обслужива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Сегодня жители наших городов фактически оплачивают ветхую и *</w:t>
      </w:r>
      <w:r>
        <w:rPr>
          <w:b/>
          <w:bCs/>
          <w:sz w:val="26"/>
          <w:szCs w:val="26"/>
        </w:rPr>
        <w:t xml:space="preserve">от(того) </w:t>
      </w:r>
      <w:r>
        <w:rPr>
          <w:sz w:val="26"/>
          <w:szCs w:val="26"/>
        </w:rPr>
        <w:t>дорогостоящую коммунальную инфраструктуру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Обращение к примирительным процедурам приостанавливает течение срока исковой давности вне зависимости *</w:t>
      </w:r>
      <w:r>
        <w:rPr>
          <w:b/>
          <w:bCs/>
          <w:sz w:val="26"/>
          <w:szCs w:val="26"/>
        </w:rPr>
        <w:t>от(того)</w:t>
      </w:r>
      <w:r>
        <w:rPr>
          <w:sz w:val="26"/>
          <w:szCs w:val="26"/>
        </w:rPr>
        <w:t>, сколько осталось до истечения срока давност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1. Выберите вариант ответа, в котором перед ЧЕМ нужна запятая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(?) чем за два месяца до их введ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вступает в силу не ранее (?) чем по истечении одного месяца со дня его официального опубликова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пы изменения структуры рынка информационных технологий возрастут, в результате чего доля рынка программных средств и рынка услуг в инновационном сценарии будет выше (?) чем в консервативном сценарии развит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2. Выберите вариант ответа, в котором перед КАК нужна запятая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помещения или части помещения регистрируется (?) как обременение прав арендодателя соответствующего помещ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 «О государственной гражданской службе Российской Федерации»  (?) как следует из его преамбулы, устанавливает правовые, организационные и финансово-экономические основы гражданской служб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я Закона «О государственной гражданской службе Российской Федерации» распространяются (?) как на федеральных гражданских служащих, так и на гражданских служащих субъектов Российской Федераци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99" w:leader="none"/>
          <w:tab w:val="left" w:pos="4475" w:leader="none"/>
          <w:tab w:val="left" w:pos="5601" w:leader="none"/>
          <w:tab w:val="left" w:pos="6006" w:leader="none"/>
          <w:tab w:val="left" w:pos="7282" w:leader="none"/>
          <w:tab w:val="left" w:pos="8941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3. Выберите</w:t>
        <w:tab/>
        <w:t>вариант</w:t>
        <w:tab/>
        <w:t>ответа,</w:t>
        <w:tab/>
        <w:t>в</w:t>
        <w:tab/>
        <w:t>котором</w:t>
        <w:tab/>
        <w:t>необходимо</w:t>
        <w:tab/>
        <w:t>поставить запятую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то же время многие аспекты политической жизни подвергаются общественной критик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днако для договоров аренды зданий и сооружений на срок менее одного года государственная регистрация не требуетс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ле масштабной реконструкции дорог необходимо как следует организовать движение и призвать автомобилистов к порядку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 моему убеждению это вопрос выживания нашей страны в современном мир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4. Выберите вариант ответа, в котором выделенное шрифтом слово / выражение(*) не нужно выделять запятыми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Однако договор не прошел государственную регистрацию и *</w:t>
      </w:r>
      <w:r>
        <w:rPr>
          <w:b/>
          <w:bCs/>
          <w:sz w:val="26"/>
          <w:szCs w:val="26"/>
        </w:rPr>
        <w:t xml:space="preserve">следовательно </w:t>
      </w:r>
      <w:r>
        <w:rPr>
          <w:sz w:val="26"/>
          <w:szCs w:val="26"/>
        </w:rPr>
        <w:t>на основании пункта 3 статьи 433 Гражданского кодекса Российской Федерации не может считаться заключенным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*</w:t>
      </w:r>
      <w:r>
        <w:rPr>
          <w:b/>
          <w:bCs/>
          <w:sz w:val="26"/>
          <w:szCs w:val="26"/>
        </w:rPr>
        <w:t xml:space="preserve">По моему убеждению </w:t>
      </w:r>
      <w:r>
        <w:rPr>
          <w:sz w:val="26"/>
          <w:szCs w:val="26"/>
        </w:rPr>
        <w:t>это вопрос выживания нашей страны в современном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мир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*</w:t>
      </w:r>
      <w:r>
        <w:rPr>
          <w:b/>
          <w:bCs/>
          <w:sz w:val="26"/>
          <w:szCs w:val="26"/>
        </w:rPr>
        <w:t xml:space="preserve">Во-вторых </w:t>
      </w:r>
      <w:r>
        <w:rPr>
          <w:sz w:val="26"/>
          <w:szCs w:val="26"/>
        </w:rPr>
        <w:t>актуальной является проблема оснащения школы современным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м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Именно</w:t>
      </w:r>
      <w:r>
        <w:rPr>
          <w:b/>
          <w:sz w:val="26"/>
          <w:szCs w:val="26"/>
        </w:rPr>
        <w:t xml:space="preserve"> *</w:t>
      </w:r>
      <w:r>
        <w:rPr>
          <w:b/>
          <w:bCs/>
          <w:sz w:val="26"/>
          <w:szCs w:val="26"/>
        </w:rPr>
        <w:t xml:space="preserve">таким образом </w:t>
      </w:r>
      <w:r>
        <w:rPr>
          <w:sz w:val="26"/>
          <w:szCs w:val="26"/>
        </w:rPr>
        <w:t>недавно удалось обнаружить у человека зону мозга, отвечающую за распознавание лиц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5. Выберите вариант ответа, в котором запятые расставлены 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служащий, получивший поручение, направленное, по его мнению на совершение коррупционных действий, должен представить в письменной форме обоснование неправомерности данного поруч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служащий, получивший поручение, направленное, по его мнению, на совершение коррупционных действий, должен представить в письменной форме обоснование неправомерности данного поруч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служащий, получивший поручение, направленное, по его мнению, на совершение коррупционных действий должен представить в письменной форме обоснование неправомерности данного поруч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служащий, получивший поручение направленное, по его мнению на совершение коррупционных действий должен представить в письменной форме обоснование неправомерности данного поруч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6. Выберите вариант ответа, в котором запятые расставлены 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аттестационной комиссии формируется,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, принимаемые аттестационной комиссией, реш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аттестационной комиссии формируется, таким образом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7. Выберите вариант ответа, в котором запятые расставлены 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Кроме того законодательство, регламентирующее уплату страховых взносов в Пенсионный фонд Российской Федерации, не содержит каких-либо изъятий в отношении граждан, отбывающих наказание в виде исправительных работ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у гражданского служащего личной заинтересованности, которая приведет, или может привести к конфликту интересов, гражданский служащий обязан проинформировать об этом представителя нанимателя в письменной форм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Между тем трудовые отношения носят длящийся характер, поэтому указанные ограничения действуют как в отношении лиц, уже состоящих в трудовых отношениях, так и в отношении тех, кто претендует на занятие педагогической деятельностью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итуация, при которой гражданский служащий получает или собирается получить материальную выгоду от организации на деятельность, которой он может повлиять своими действиями и решениями, является типичным примером конфликта интересов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8. Выберите вариант ответа, в котором запятые расставлены 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е служащие, заботясь о своей репутации должны избегать любых конфликтов интересов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срок испытания истек, а гражданский служащий продолжает замещать должность гражданской службы, то он считается выдержавшим испытани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России в последние годы разрабатываются профессиональные стандарты, которые на этапе  согласования рассматриваются, как работодателями, так и профсоюзам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справке о доходах, об имуществе и обязательствах имущественного характера указываются все объекты недвижимости, принадлежащие гражданскому служащему на праве собственности независимо  от того, когда они были приобретены, в каком субъекте Российской Федерации, или каком государстве зарегистрирован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9. Выберите вариант ответа, в котором двоеточие поставлено 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читаю: что лучших управленцев должна знать вся стран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У нас есть самое главное, в чём нуждается экономика: это профессиональные кадры и огромный рынок.</w:t>
      </w:r>
    </w:p>
    <w:p>
      <w:pPr>
        <w:pStyle w:val="Normal"/>
        <w:widowControl w:val="false"/>
        <w:tabs>
          <w:tab w:val="clear" w:pos="708"/>
          <w:tab w:val="left" w:pos="2001" w:leader="none"/>
          <w:tab w:val="left" w:pos="3385" w:leader="none"/>
          <w:tab w:val="left" w:pos="4421" w:leader="none"/>
          <w:tab w:val="left" w:pos="5606" w:leader="none"/>
          <w:tab w:val="left" w:pos="6731" w:leader="none"/>
          <w:tab w:val="left" w:pos="7225" w:leader="none"/>
          <w:tab w:val="left" w:pos="7980" w:leader="none"/>
          <w:tab w:val="left" w:pos="9374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ремя</w:t>
        <w:tab/>
        <w:t>прибытия</w:t>
        <w:tab/>
        <w:t>скорой</w:t>
        <w:tab/>
        <w:t>помощи</w:t>
        <w:tab/>
        <w:t>зависит</w:t>
        <w:tab/>
        <w:t>от</w:t>
        <w:tab/>
        <w:t>трёх</w:t>
        <w:tab/>
        <w:t>факторов: единой диспетчерской службы, качества дорог и состояния автомобиле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нравятся современные и уютные улицы: где можно погулять, пообедать, встретиться с друзьями, просто провести врем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0. Выберите вариант ответа, в котором тире поставлено 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Известно, что независимый и честный суд – это основа справедливого общественного порядк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прекрасно понимают – почему это важно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ценкам руководителей энергопредприятий – в этом году им предстоит работать в условиях небывалого роста электропотребл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ее положение пока еще внушает оптимизм – русский язык  занимает достойное место среди самых распространенных языков мир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1. В каком слове ударение падает на первый слог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артал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овы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онит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редств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2. В каком слове ударение падает на второй слог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лог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лометр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датайство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мирование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документ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7" w:leader="none"/>
          <w:tab w:val="left" w:pos="3179" w:leader="none"/>
          <w:tab w:val="left" w:pos="5065" w:leader="none"/>
          <w:tab w:val="left" w:pos="6157" w:leader="none"/>
          <w:tab w:val="left" w:pos="7097" w:leader="none"/>
          <w:tab w:val="left" w:pos="9427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3. В каком предложении вместо</w:t>
        <w:tab/>
        <w:t xml:space="preserve">слова ПРЕДСТАВИТЬ нужно употребить ПРЕДОСТАВИТЬ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7" w:leader="none"/>
          <w:tab w:val="left" w:pos="3179" w:leader="none"/>
          <w:tab w:val="left" w:pos="5065" w:leader="none"/>
          <w:tab w:val="left" w:pos="6157" w:leader="none"/>
          <w:tab w:val="left" w:pos="7097" w:leader="none"/>
          <w:tab w:val="left" w:pos="9427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Книга ПРЕДСТАВЛЯЕТ собой практическое руководство для специалистов, работающих в области юриспруденции и прав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Журналистам ПРЕДСТАВИЛИ нового кандидата в мэр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ам ПРЕДСТАВЛЯЕТСЯ право выбора формы подачи документов. Адвокат будет ПРЕДСТАВЛЯТЬ Ваши интересы в суд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4. Выберите вариант ответа, в котором нет смысловой избыточности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ая суть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нежное финансирование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овать прогрессу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местное сотрудничество; импортировать из-за рубеж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5. В каком варианте ответа все слова употреблены правильно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еразрешимый тупик; оказать пользу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вести результаты встреч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имать к сведению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6. В каком варианте ответа все слова употреблены правильно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нимать усилия; придавать глубокое значение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шем соучасти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аргументировать мнени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7. Выберите вариант ответа, в котором нет речевых ошибок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ближайшем рассмотрении налицо просматривается кризис. Нам никто не мешает перевыполнять наши закон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осим извинения за предоставленные неудобств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нято решение о предоставлении первых этажей новых жилых домов под размещение организаций сферы услуг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8. Укажите верную форму числительного: пополнить бюджет 684 275 рублями</w:t>
      </w:r>
    </w:p>
    <w:p>
      <w:pPr>
        <w:pStyle w:val="Normal"/>
        <w:widowControl w:val="false"/>
        <w:tabs>
          <w:tab w:val="clear" w:pos="708"/>
          <w:tab w:val="left" w:pos="2631" w:leader="none"/>
          <w:tab w:val="left" w:pos="4625" w:leader="none"/>
          <w:tab w:val="left" w:pos="5946" w:leader="none"/>
          <w:tab w:val="left" w:pos="7275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шестистами</w:t>
        <w:tab/>
        <w:t>восьмидесятью</w:t>
        <w:tab/>
        <w:t>четырьмя</w:t>
        <w:tab/>
        <w:t>тысячами</w:t>
        <w:tab/>
        <w:t>двухстами семидесятью пятью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естьсот восемьдесят четырьмя тысячами двумястами семьюдесятью пятью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шестьюстами восьмьюдесятью четырьмя тысячами двумястами семьюдесятью пятью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шестьюстами восьмьюдесятью четырьмя тысячами двести семьюдесятью пятью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b/>
          <w:bCs/>
          <w:sz w:val="26"/>
          <w:szCs w:val="26"/>
        </w:rPr>
        <w:t xml:space="preserve">119. В каком варианте ответа числительное употреблено верно? </w:t>
      </w:r>
      <w:r>
        <w:rPr>
          <w:sz w:val="26"/>
          <w:szCs w:val="26"/>
        </w:rPr>
        <w:t>большинство из пяти тысяч девятиста сорок пяти опрошенных; отправить приглашения девяносто шести адресатам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риемную кампанию в пятьсот тридцать четырех вузах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ать финансовую поддержку четыремстам сорока пяти субъектам малого и среднего предпринимательств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20. В каком варианте ответа числительное употреблено верно?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нено более ста восьмидесяти девяти километров ветхих тепловых сетей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ертификаты выданы одной тысяче двести пятидесяти шести семьям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одобрено четырехсот пятидесяти семью депутатам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учены материалы на сумму свыше триста сорок двух тысяч девятьсот тридцати рубле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1. В каком варианте ответа нет ошибок в употреблении предлогов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я содействию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ожить по приезду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договор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опрекипрогноз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2. В каком варианте ответа нет ошибок в употреблении предлогов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я трудолюбия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казу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 прибытию на место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аперекор установленных требований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3. Выберите вариант ответа, в котором все словосочетания построены 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плата за проезд, уплатить проезд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личать старое от нового, отличать старое и новое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плата проезда, уплатить за проезд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личать старое от нового, отличать старое от нового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4. Выберите вариант ответа, в котором все словосочетания построены 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тзыв о работе, критика о бездействии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личать старое и новое, отличать старое от нового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тзыв по работе, критика бездействия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личать старое от нового, отличать старое и ново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5. В каком варианте ответа нет ошибок в построении словосочетания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ть внимательным с подчиненным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тить внимание на мелоч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ть для участия в конкурсе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пись по изделиям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6. В каком варианте ответа нет ошибок в построении словосочетания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ть честным с коллего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сновывать на фактах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ъяснения о допущенных ошибках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к деятельност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7. В каком варианте ответа нет ошибок в построении предложения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Мы обговорили и решили приня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го тут же стали упрекать в растрате государственных средств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о показывает о том, что мы терпимо относимся к недостаткам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адо больше уделять внимания на искусство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8. Выберите вариант ответа, в котором предложение построено без ошибок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федеральной программы затрагивает как интересы Росстата, так и других министерств и ведомств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е мэром государственные органы самостоятельно образуют внебюджетные фонды и распоряжаются им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Жильцы требовали ликвидации неполадок и ремонт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распределяет и управляет имуществом и финансам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хотников для истребления волков и лиц, ответственных за проведение этого мероприят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9. Выберите вариант ответа, в котором предложение построено без ошибок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Являясь ядерной державой, у нас имеются достаточные аргументы для установления добрососедских отношений с ближним и дальним зарубежьем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Торговый зал был очищен от людей, опасаясь, что рухнет потолок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храняя традиции, богатое классическое наследие нашей культуры, государство должно позаботиться и о тех, кто ищет новые пути в художественном творчеств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лядя на то, что происходит сегодня, у меня развязаны руки.</w:t>
      </w:r>
    </w:p>
    <w:p>
      <w:pPr>
        <w:pStyle w:val="Normal"/>
        <w:widowControl w:val="false"/>
        <w:tabs>
          <w:tab w:val="clear" w:pos="708"/>
          <w:tab w:val="left" w:pos="2049" w:leader="none"/>
          <w:tab w:val="left" w:pos="3190" w:leader="none"/>
          <w:tab w:val="left" w:pos="5740" w:leader="none"/>
          <w:tab w:val="left" w:pos="6534" w:leader="none"/>
          <w:tab w:val="left" w:pos="8616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Изучая</w:t>
        <w:tab/>
        <w:t>процесс</w:t>
        <w:tab/>
        <w:t>разгосударствления,</w:t>
        <w:tab/>
        <w:t>нами</w:t>
        <w:tab/>
        <w:t>обнаруживается</w:t>
        <w:tab/>
        <w:t>определенная закономернос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0. Какое слово или выражение неуместно в деловой письменной речи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ть содействие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тъявленный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ложить ответственность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сохранност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1. Какое слово или выражение неуместно в деловой письменной речи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коверная борьб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никшие трудност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датайствовать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им уведомляем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2. В каком варианте ответа нет речевых ошибок?</w:t>
      </w:r>
    </w:p>
    <w:p>
      <w:pPr>
        <w:pStyle w:val="Normal"/>
        <w:widowControl w:val="false"/>
        <w:tabs>
          <w:tab w:val="clear" w:pos="708"/>
          <w:tab w:val="left" w:pos="1495" w:leader="none"/>
          <w:tab w:val="left" w:pos="2550" w:leader="none"/>
          <w:tab w:val="left" w:pos="4112" w:leader="none"/>
          <w:tab w:val="left" w:pos="5570" w:leader="none"/>
          <w:tab w:val="left" w:pos="7506" w:leader="none"/>
          <w:tab w:val="left" w:pos="7906" w:leader="none"/>
          <w:tab w:val="left" w:pos="10058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У</w:t>
        <w:tab/>
        <w:t>здания</w:t>
        <w:tab/>
        <w:t>посольства</w:t>
        <w:tab/>
        <w:t>собрались</w:t>
        <w:tab/>
        <w:t>митингующие</w:t>
        <w:tab/>
        <w:t>с</w:t>
        <w:tab/>
        <w:t>транспарантами</w:t>
        <w:tab/>
        <w:t>и микрофонами на русском и английском языках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, пользуясь случаем, призвал финансистов более экономно тратить свои расход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Лингвисты уверены, что позитивные изменения в жизни любой общности зависят от позитивного отношения к государственному языку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от о чём ещё нужно всем нам иметь в виду: практический интерес к русскому языку возрастает во всём мир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3. В каком варианте ответа нет речевых ошибок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шли на любое поручени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равним результаты первого кризиса со вторым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вой статус гражданина определен в законодательном уровн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ин представляет документы о соответствующих образовании и (или) профессиональной квалификации, об ученых степенях и ученых званиях, а также документы, связанные с прохождением обуче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4. В каком варианте ответа нет речевых ошибок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обязанности заключаются в подборе и руководстве кадрам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Запрос был адресован не в прокуратуру, а в адрес городского Совета депутатов.</w:t>
      </w:r>
    </w:p>
    <w:p>
      <w:pPr>
        <w:pStyle w:val="Normal"/>
        <w:widowControl w:val="false"/>
        <w:tabs>
          <w:tab w:val="clear" w:pos="708"/>
          <w:tab w:val="left" w:pos="1452" w:leader="none"/>
          <w:tab w:val="left" w:pos="3750" w:leader="none"/>
          <w:tab w:val="left" w:pos="4872" w:leader="none"/>
          <w:tab w:val="left" w:pos="5477" w:leader="none"/>
          <w:tab w:val="left" w:pos="6422" w:leader="none"/>
          <w:tab w:val="left" w:pos="7796" w:leader="none"/>
          <w:tab w:val="left" w:pos="8962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</w:t>
        <w:tab/>
        <w:t>предшествующие</w:t>
        <w:tab/>
        <w:t>месяцы мы много внимания уделяли поддержке финансовой систем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опреки сложившейся ситуации, которая сложилась сейчас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66" w:leader="none"/>
          <w:tab w:val="left" w:pos="4247" w:leader="none"/>
          <w:tab w:val="left" w:pos="6879" w:leader="none"/>
          <w:tab w:val="left" w:pos="7971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5. Укажите</w:t>
        <w:tab/>
        <w:t>верную</w:t>
        <w:tab/>
        <w:t>словесно-числовую</w:t>
        <w:tab/>
        <w:t>форму,</w:t>
        <w:tab/>
        <w:t>соответствующую словосочетанию «…двадцатипроцентного сбора…:»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20% сбора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20%-ого сбора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20-процентного сбора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20-типроцентного сбор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6. Укажите предпочтительный для деловой письменной речи вариант обозначения количества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массе до 5 кг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массе до пяти кг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массе &lt; 5 килограммов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массе до 5-ти килограммов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7. Прочитав текст приказа, определите, какой из предложенных заголовков соответствует содержанию документа: В целях реализации Федерального закона от 2 мая 2006 года № 59-ФЗ «О порядке рассмотрения обращений граждан Российской Федерации», Закона Краснодарского края  от 28 июня 2007 года № 1270-КЗ «О дополнительных гарантиях реализации права на обращение в Краснодарском крае» приказываю: 1. Утвердить прилагаемый Порядок работы с обращениями граждан  в Управлении государственной охраны объектов культурного наследия Краснодарского края  (далее  – Порядок). 2. Отделу экономической, правовой деятельности и государственного реестра Управления государственной охраны объектов культурного наследия Краснодарского края (далее – Управление) обеспечить: а) официальное опубликование настоящего приказа; б) размещение текста на официальном сайте Управления; в) ознакомление гражданских служащих Управления с настоящим приказом. 3. Приказ вступает в силу по истечении 10 дней после дня его официального опубликования. 4. Контроль за исполнением настоящего приказа оставляю за собо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 мерах по реализации Федерального закона от 2 мая 2006 года № 59-ФЗ «О порядке рассмотрения обращений граждан Российской Федерации», Закона Краснодарского края от 28 июня 2007 года № 1270-КЗ «О дополнительных гарантиях реализации права на обращение в Краснодарском крае»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 Порядке работы с обращениями граждан в Управлении государственной охраны объектов культурного наследия Краснодарского края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работы с обращениями граждан в управлении государственной охраны объектов культурного наследия Краснодарского кра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441700</wp:posOffset>
                </wp:positionH>
                <wp:positionV relativeFrom="paragraph">
                  <wp:posOffset>208280</wp:posOffset>
                </wp:positionV>
                <wp:extent cx="938530" cy="401320"/>
                <wp:effectExtent l="0" t="0" r="0" b="0"/>
                <wp:wrapNone/>
                <wp:docPr id="39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401400"/>
                          <a:chOff x="0" y="0"/>
                          <a:chExt cx="938520" cy="401400"/>
                        </a:xfrm>
                      </wpg:grpSpPr>
                      <pic:pic xmlns:pic="http://schemas.openxmlformats.org/drawingml/2006/picture">
                        <pic:nvPicPr>
                          <pic:cNvPr id="0" name="Picture 63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05720" y="0"/>
                            <a:ext cx="5328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4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01240"/>
                            <a:ext cx="53280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271pt;margin-top:16.4pt;width:73.9pt;height:31.6pt" coordorigin="5420,328" coordsize="1478,6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3" stroked="f" o:allowincell="f" style="position:absolute;left:6059;top:328;width:838;height:314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64" stroked="f" o:allowincell="f" style="position:absolute;left:5420;top:645;width:838;height:314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6"/>
          <w:szCs w:val="26"/>
        </w:rPr>
        <w:t>138. Прочитайтедокумент. Укажите предлоги, которые должны быть употреблены на месте  пропусков А и Б . Уважаемые учредители образовательных учреждений!… А пп. 43, 44 Положения о лицензировании образовательной деятельности, утвержденного постановлением Правительства Российской Федерации от 31 марта 2009 г. № 277, Государственная инспекция  по надзору и контролю в сфере образования Пермского края осуществляет ведение реестра лицензированных образовательных учреждений и размещение его на сайте.…  Б представления в указанном реестре  достоверной и своевременной информации обращаем ваше внимание на необходимость оперативного информирования Инспекции обо всех  изменениях в сети образовательных учреждений (исключение из реестра  юридических лиц, изменение статуса, проведение процесса реорганизации в форме слияния либо присоединения, приостановление деятельности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615815</wp:posOffset>
                </wp:positionH>
                <wp:positionV relativeFrom="paragraph">
                  <wp:posOffset>208915</wp:posOffset>
                </wp:positionV>
                <wp:extent cx="520065" cy="20256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8795" cy="195580"/>
                                  <wp:effectExtent l="0" t="0" r="0" b="0"/>
                                  <wp:docPr id="41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5.95pt;mso-wrap-distance-left:9.05pt;mso-wrap-distance-right:9.05pt;mso-wrap-distance-top:0pt;mso-wrap-distance-bottom:0pt;margin-top:16.45pt;mso-position-vertical-relative:text;margin-left:36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8795" cy="195580"/>
                            <wp:effectExtent l="0" t="0" r="0" b="0"/>
                            <wp:docPr id="42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795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185670</wp:posOffset>
                </wp:positionH>
                <wp:positionV relativeFrom="paragraph">
                  <wp:posOffset>1434465</wp:posOffset>
                </wp:positionV>
                <wp:extent cx="520065" cy="20256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8795" cy="195580"/>
                                  <wp:effectExtent l="0" t="0" r="0" b="0"/>
                                  <wp:docPr id="44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5.95pt;mso-wrap-distance-left:9.05pt;mso-wrap-distance-right:9.05pt;mso-wrap-distance-top:0pt;mso-wrap-distance-bottom:0pt;margin-top:112.95pt;mso-position-vertical-relative:text;margin-left:17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8795" cy="195580"/>
                            <wp:effectExtent l="0" t="0" r="0" b="0"/>
                            <wp:docPr id="45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795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41" w:leader="none"/>
          <w:tab w:val="left" w:pos="4376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03250</wp:posOffset>
                </wp:positionH>
                <wp:positionV relativeFrom="paragraph">
                  <wp:posOffset>3175</wp:posOffset>
                </wp:positionV>
                <wp:extent cx="533400" cy="812800"/>
                <wp:effectExtent l="0" t="0" r="0" b="1549400"/>
                <wp:wrapNone/>
                <wp:docPr id="46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812880"/>
                          <a:chOff x="0" y="0"/>
                          <a:chExt cx="533520" cy="812880"/>
                        </a:xfrm>
                      </wpg:grpSpPr>
                      <pic:pic xmlns:pic="http://schemas.openxmlformats.org/drawingml/2006/picture">
                        <pic:nvPicPr>
                          <pic:cNvPr id="2" name="Picture 68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720" y="720"/>
                            <a:ext cx="53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9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20" y="205920"/>
                            <a:ext cx="53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70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20" y="408960"/>
                            <a:ext cx="53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7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720" y="611640"/>
                            <a:ext cx="53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32800" cy="80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91" w:leader="none"/>
                                </w:tabs>
                                <w:kinsoku w:val="false"/>
                                <w:overflowPunct w:val="false"/>
                                <w:bidi w:val="0"/>
                                <w:spacing w:lineRule="exact" w:line="311"/>
                                <w:ind w:left="21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  <w:p>
                              <w:pPr>
                                <w:tabs>
                                  <w:tab w:val="left" w:pos="691" w:leader="none"/>
                                </w:tabs>
                                <w:kinsoku w:val="false"/>
                                <w:overflowPunct w:val="false"/>
                                <w:bidi w:val="0"/>
                                <w:spacing w:before="2" w:after="0"/>
                                <w:ind w:left="21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  <w:p>
                              <w:pPr>
                                <w:tabs>
                                  <w:tab w:val="left" w:pos="691" w:leader="none"/>
                                </w:tabs>
                                <w:kinsoku w:val="false"/>
                                <w:overflowPunct w:val="false"/>
                                <w:bidi w:val="0"/>
                                <w:spacing w:lineRule="exact" w:line="322"/>
                                <w:ind w:left="21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  <w:p>
                              <w:pPr>
                                <w:tabs>
                                  <w:tab w:val="left" w:pos="691" w:leader="none"/>
                                </w:tabs>
                                <w:kinsoku w:val="false"/>
                                <w:overflowPunct w:val="false"/>
                                <w:bidi w:val="0"/>
                                <w:ind w:left="21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47.5pt;margin-top:0.25pt;width:42pt;height:64.05pt" coordorigin="950,5" coordsize="840,1281">
                <v:shape id="shape_0" ID="Picture 68" stroked="f" o:allowincell="f" style="position:absolute;left:951;top:6;width:838;height:316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Picture 69" stroked="f" o:allowincell="f" style="position:absolute;left:951;top:329;width:838;height:316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none"/>
                </v:shape>
                <v:shape id="shape_0" ID="Picture 70" stroked="f" o:allowincell="f" style="position:absolute;left:951;top:649;width:838;height:316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Picture 71" stroked="f" o:allowincell="f" style="position:absolute;left:951;top:968;width:838;height:316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0;top:5;width:838;height:127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91" w:leader="none"/>
                          </w:tabs>
                          <w:kinsoku w:val="false"/>
                          <w:overflowPunct w:val="false"/>
                          <w:bidi w:val="0"/>
                          <w:spacing w:lineRule="exact" w:line="311"/>
                          <w:ind w:left="213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  <w:p>
                        <w:pPr>
                          <w:tabs>
                            <w:tab w:val="left" w:pos="691" w:leader="none"/>
                          </w:tabs>
                          <w:kinsoku w:val="false"/>
                          <w:overflowPunct w:val="false"/>
                          <w:bidi w:val="0"/>
                          <w:spacing w:before="2" w:after="0"/>
                          <w:ind w:left="213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  <w:p>
                        <w:pPr>
                          <w:tabs>
                            <w:tab w:val="left" w:pos="691" w:leader="none"/>
                          </w:tabs>
                          <w:kinsoku w:val="false"/>
                          <w:overflowPunct w:val="false"/>
                          <w:bidi w:val="0"/>
                          <w:spacing w:lineRule="exact" w:line="322"/>
                          <w:ind w:left="213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  <w:p>
                        <w:pPr>
                          <w:tabs>
                            <w:tab w:val="left" w:pos="691" w:leader="none"/>
                          </w:tabs>
                          <w:kinsoku w:val="false"/>
                          <w:overflowPunct w:val="false"/>
                          <w:bidi w:val="0"/>
                          <w:ind w:left="213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«В связи с …»;</w:t>
        <w:tab/>
        <w:t>Б</w:t>
        <w:tab/>
        <w:t>– «Для …»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014980</wp:posOffset>
                </wp:positionH>
                <wp:positionV relativeFrom="paragraph">
                  <wp:posOffset>8255</wp:posOffset>
                </wp:positionV>
                <wp:extent cx="507365" cy="20256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195580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5.95pt;mso-wrap-distance-left:9.05pt;mso-wrap-distance-right:9.05pt;mso-wrap-distance-top:0pt;mso-wrap-distance-bottom:0pt;margin-top:0.65pt;mso-position-vertical-relative:text;margin-left:23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502285" cy="195580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851" w:leader="none"/>
          <w:tab w:val="left" w:pos="5288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«В соответствии с …»;</w:t>
        <w:tab/>
        <w:t>Б</w:t>
        <w:tab/>
        <w:t>– «В целях …»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592830</wp:posOffset>
                </wp:positionH>
                <wp:positionV relativeFrom="paragraph">
                  <wp:posOffset>8890</wp:posOffset>
                </wp:positionV>
                <wp:extent cx="507365" cy="20256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1015" cy="195580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5.95pt;mso-wrap-distance-left:9.05pt;mso-wrap-distance-right:9.05pt;mso-wrap-distance-top:0pt;mso-wrap-distance-bottom:0pt;margin-top:0.7pt;mso-position-vertical-relative:text;margin-left:2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1015" cy="195580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19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58" w:leader="none"/>
          <w:tab w:val="left" w:pos="4392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025775</wp:posOffset>
                </wp:positionH>
                <wp:positionV relativeFrom="paragraph">
                  <wp:posOffset>6985</wp:posOffset>
                </wp:positionV>
                <wp:extent cx="930275" cy="401320"/>
                <wp:effectExtent l="0" t="0" r="0" b="0"/>
                <wp:wrapNone/>
                <wp:docPr id="5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01400"/>
                          <a:chOff x="0" y="0"/>
                          <a:chExt cx="930240" cy="401400"/>
                        </a:xfrm>
                      </wpg:grpSpPr>
                      <pic:pic xmlns:pic="http://schemas.openxmlformats.org/drawingml/2006/picture">
                        <pic:nvPicPr>
                          <pic:cNvPr id="6" name="Picture 76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50616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77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24080" y="201240"/>
                            <a:ext cx="50616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38.25pt;margin-top:0.55pt;width:73.25pt;height:31.6pt" coordorigin="4765,11" coordsize="1465,632">
                <v:shape id="shape_0" ID="Picture 76" stroked="f" o:allowincell="f" style="position:absolute;left:4765;top:11;width:796;height:314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77" stroked="f" o:allowincell="f" style="position:absolute;left:5433;top:328;width:796;height:314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«Согласно …»;</w:t>
        <w:tab/>
        <w:t>Б</w:t>
        <w:tab/>
        <w:t>– «Ввиду …»;</w:t>
      </w:r>
    </w:p>
    <w:p>
      <w:pPr>
        <w:pStyle w:val="Normal"/>
        <w:widowControl w:val="false"/>
        <w:tabs>
          <w:tab w:val="clear" w:pos="708"/>
          <w:tab w:val="left" w:pos="4628" w:leader="none"/>
          <w:tab w:val="left" w:pos="5062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«Во исполнение …»;</w:t>
        <w:tab/>
        <w:t>Б</w:t>
        <w:tab/>
        <w:t>– «Вследствие …»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9. Укажите правильный вариант написания в предложении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предъявленные требования необоснова</w:t>
      </w:r>
      <w:r>
        <w:rPr>
          <w:bCs/>
          <w:sz w:val="26"/>
          <w:szCs w:val="26"/>
        </w:rPr>
        <w:t>н</w:t>
      </w:r>
      <w:r>
        <w:rPr>
          <w:sz w:val="26"/>
          <w:szCs w:val="26"/>
        </w:rPr>
        <w:t xml:space="preserve">ы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предъявленные требования необоснова</w:t>
      </w:r>
      <w:r>
        <w:rPr>
          <w:bCs/>
          <w:sz w:val="26"/>
          <w:szCs w:val="26"/>
        </w:rPr>
        <w:t>нн</w:t>
      </w:r>
      <w:r>
        <w:rPr>
          <w:sz w:val="26"/>
          <w:szCs w:val="26"/>
        </w:rPr>
        <w:t xml:space="preserve">ы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предъявленные требования необоснова</w:t>
      </w:r>
      <w:r>
        <w:rPr>
          <w:b/>
          <w:bCs/>
          <w:sz w:val="26"/>
          <w:szCs w:val="26"/>
        </w:rPr>
        <w:t>нн</w:t>
      </w:r>
      <w:r>
        <w:rPr>
          <w:sz w:val="26"/>
          <w:szCs w:val="26"/>
        </w:rPr>
        <w:t>ос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40. Укажите правильный вариант написания окончания :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договор купли-продажи помещения, расположен</w:t>
      </w:r>
      <w:r>
        <w:rPr>
          <w:b/>
          <w:bCs/>
          <w:sz w:val="26"/>
          <w:szCs w:val="26"/>
        </w:rPr>
        <w:t xml:space="preserve">ное </w:t>
      </w:r>
      <w:r>
        <w:rPr>
          <w:sz w:val="26"/>
          <w:szCs w:val="26"/>
        </w:rPr>
        <w:t xml:space="preserve">по адресу...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договор купли-продажи помещения, расположен</w:t>
      </w:r>
      <w:r>
        <w:rPr>
          <w:bCs/>
          <w:sz w:val="26"/>
          <w:szCs w:val="26"/>
        </w:rPr>
        <w:t xml:space="preserve">ного </w:t>
      </w:r>
      <w:r>
        <w:rPr>
          <w:sz w:val="26"/>
          <w:szCs w:val="26"/>
        </w:rPr>
        <w:t xml:space="preserve">по адресу...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договор купли-продажи помещения, расположен</w:t>
      </w:r>
      <w:r>
        <w:rPr>
          <w:b/>
          <w:bCs/>
          <w:sz w:val="26"/>
          <w:szCs w:val="26"/>
        </w:rPr>
        <w:t xml:space="preserve">ный </w:t>
      </w:r>
      <w:r>
        <w:rPr>
          <w:sz w:val="26"/>
          <w:szCs w:val="26"/>
        </w:rPr>
        <w:t>по адресу...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1. Выберите правильный вариант написа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ОТ «Чайка» не исполнил в установленный срок решение суд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ОТ «Чайка» не исполнила в установленный срок решение суд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АООТ «Чайка» не исполнило в установленный срок решение суд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2. Когда пол- пишется через дефис с последующим существительным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-зарплаты, пол-час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-города, пол-минуты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-метра, пол-километр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43. Укажите правильный вариант написания окончания: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экспертиза, проведенная согласно определени</w:t>
      </w:r>
      <w:r>
        <w:rPr>
          <w:b/>
          <w:bCs/>
          <w:sz w:val="26"/>
          <w:szCs w:val="26"/>
        </w:rPr>
        <w:t xml:space="preserve">я </w:t>
      </w:r>
      <w:r>
        <w:rPr>
          <w:sz w:val="26"/>
          <w:szCs w:val="26"/>
        </w:rPr>
        <w:t xml:space="preserve">Арбитражного суд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экспертиза, проведенная согласно определени</w:t>
      </w:r>
      <w:r>
        <w:rPr>
          <w:bCs/>
          <w:sz w:val="26"/>
          <w:szCs w:val="26"/>
        </w:rPr>
        <w:t xml:space="preserve">ю </w:t>
      </w:r>
      <w:r>
        <w:rPr>
          <w:sz w:val="26"/>
          <w:szCs w:val="26"/>
        </w:rPr>
        <w:t xml:space="preserve">Арбитражного суд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экспертиза, проведенная согласно определени</w:t>
      </w:r>
      <w:r>
        <w:rPr>
          <w:b/>
          <w:bCs/>
          <w:sz w:val="26"/>
          <w:szCs w:val="26"/>
        </w:rPr>
        <w:t xml:space="preserve">й </w:t>
      </w:r>
      <w:r>
        <w:rPr>
          <w:sz w:val="26"/>
          <w:szCs w:val="26"/>
        </w:rPr>
        <w:t>Арбитражного суд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4. Если порядковые числительные следуют одно за другим, какой вариант их написания в тексте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1, 5 и 7-м пунктах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1, 5 и 7-ом пунктах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1-м, 5-м и 7-м пунктах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5. Укажите правильный вариант написания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исполнительный документ утратил силу в связи с отменой судебного акта, послуживш</w:t>
      </w:r>
      <w:r>
        <w:rPr>
          <w:bCs/>
          <w:sz w:val="26"/>
          <w:szCs w:val="26"/>
        </w:rPr>
        <w:t xml:space="preserve">его </w:t>
      </w:r>
      <w:r>
        <w:rPr>
          <w:sz w:val="26"/>
          <w:szCs w:val="26"/>
        </w:rPr>
        <w:t>основанием для...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исполнительный документ утратил силу в связи с отменой судебного акта, послуживш</w:t>
      </w:r>
      <w:r>
        <w:rPr>
          <w:bCs/>
          <w:sz w:val="26"/>
          <w:szCs w:val="26"/>
        </w:rPr>
        <w:t xml:space="preserve">им </w:t>
      </w:r>
      <w:r>
        <w:rPr>
          <w:sz w:val="26"/>
          <w:szCs w:val="26"/>
        </w:rPr>
        <w:t>основанием для...;</w:t>
      </w:r>
    </w:p>
    <w:p>
      <w:pPr>
        <w:pStyle w:val="Normal"/>
        <w:widowControl w:val="false"/>
        <w:tabs>
          <w:tab w:val="clear" w:pos="708"/>
          <w:tab w:val="left" w:pos="3259" w:leader="none"/>
          <w:tab w:val="left" w:pos="4624" w:leader="none"/>
          <w:tab w:val="left" w:pos="5794" w:leader="none"/>
          <w:tab w:val="left" w:pos="6583" w:leader="none"/>
          <w:tab w:val="left" w:pos="6940" w:leader="none"/>
          <w:tab w:val="left" w:pos="8175" w:leader="none"/>
          <w:tab w:val="left" w:pos="9629" w:leader="none"/>
        </w:tabs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>исполнительный</w:t>
        <w:tab/>
        <w:t>документ</w:t>
        <w:tab/>
        <w:t>утратил</w:t>
        <w:tab/>
        <w:t>силу</w:t>
        <w:tab/>
        <w:t>с</w:t>
        <w:tab/>
        <w:t>отменой</w:t>
        <w:tab/>
        <w:t>судебного</w:t>
        <w:tab/>
        <w:t>акта, послуживш</w:t>
      </w:r>
      <w:r>
        <w:rPr>
          <w:bCs/>
          <w:sz w:val="26"/>
          <w:szCs w:val="26"/>
        </w:rPr>
        <w:t xml:space="preserve">им </w:t>
      </w:r>
      <w:r>
        <w:rPr>
          <w:sz w:val="26"/>
          <w:szCs w:val="26"/>
        </w:rPr>
        <w:t>основанием для..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6. В каком из слов допущена ошибка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безветренны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б) утренний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) ветренны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7. Укажите правильное сочетание числительных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евятеро брюк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б) девять брюк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) нас было деся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8. В каком из предложений неверно расставлены знаки препинания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а) Пришла весна - солнечная, ярка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альчики, в черных костюмах, с букетами цветов, шли поздравлять своих учителей в 8 Март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) Старуха, Гришкина мать, умерла, но старики, отец и тесть, были еще жив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9. В каких названиях населенных пунктов допущена ошибка при склонении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а) город Канев – городом Каневом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ело Марьино – селом Марьиным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) село Крюково – селом Крюковом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50. В каком из предложений правильно выделены сравнительные обороты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а) Работа, как работ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очь приближалась и росла, как грозовая туча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) Черты лица у него были те же, как и у сестр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51. Какое из слов написано правиль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) двухсполовинный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вази - ученый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2. В каком случае правильно расставлены знаки препинания в предложении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а не новая, однако интересная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а не новая, однако, интересная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Тема не новая однако интересна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3. В каком случае правильно расставлены знаки препинания в предложении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случаях например, при последующих предъявлениях исполнительного документа, срок для добровольного исполнения не устанавливаетс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случаях, например, при последующих предъявлениях исполнительного документа, срок для добровольного исполнения не устанавливаетс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случаях, например при последующих предъявлениях исполнительного документа, срок для добровольного исполнения не устанавливаетс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4. Выберите правильное написание должности.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5031" w:leader="none"/>
          <w:tab w:val="left" w:pos="6732" w:leader="none"/>
          <w:tab w:val="left" w:pos="8434" w:leader="none"/>
          <w:tab w:val="left" w:pos="10072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номочный</w:t>
        <w:tab/>
        <w:t>представитель</w:t>
        <w:tab/>
        <w:t>Президента</w:t>
        <w:tab/>
        <w:t>Российской</w:t>
        <w:tab/>
        <w:t>Федерации</w:t>
        <w:tab/>
        <w:t>в Центральном Федеральном округе;</w:t>
      </w:r>
    </w:p>
    <w:p>
      <w:pPr>
        <w:pStyle w:val="Normal"/>
        <w:widowControl w:val="false"/>
        <w:tabs>
          <w:tab w:val="clear" w:pos="708"/>
          <w:tab w:val="left" w:pos="2997" w:leader="none"/>
          <w:tab w:val="left" w:pos="5031" w:leader="none"/>
          <w:tab w:val="left" w:pos="6732" w:leader="none"/>
          <w:tab w:val="left" w:pos="8434" w:leader="none"/>
          <w:tab w:val="left" w:pos="10072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номочный</w:t>
        <w:tab/>
        <w:t>представитель</w:t>
        <w:tab/>
        <w:t>Президента</w:t>
        <w:tab/>
        <w:t>Российской</w:t>
        <w:tab/>
        <w:t>Федерации</w:t>
        <w:tab/>
        <w:t>в Центральном федеральном округе.</w:t>
      </w:r>
    </w:p>
    <w:p>
      <w:pPr>
        <w:pStyle w:val="Normal"/>
        <w:widowControl w:val="false"/>
        <w:tabs>
          <w:tab w:val="clear" w:pos="708"/>
          <w:tab w:val="left" w:pos="3029" w:leader="none"/>
          <w:tab w:val="left" w:pos="5094" w:leader="none"/>
          <w:tab w:val="left" w:pos="6773" w:leader="none"/>
          <w:tab w:val="left" w:pos="8455" w:leader="none"/>
          <w:tab w:val="left" w:pos="10073" w:leader="none"/>
        </w:tabs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номочный</w:t>
        <w:tab/>
        <w:t>Представитель</w:t>
        <w:tab/>
        <w:t>Президента</w:t>
        <w:tab/>
        <w:t>Российской</w:t>
        <w:tab/>
        <w:t>Федерации</w:t>
        <w:tab/>
        <w:t>в Центральном Федеральном округ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5. Определите ряд, в котором «не» является частицей и пишется раздель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Я включился в игру, (не)смотря на усталос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Не)смотря на отличную погоду, настроение было на нуле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н шел, (не)смотря под ног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43" w:leader="none"/>
          <w:tab w:val="left" w:pos="5372" w:leader="none"/>
          <w:tab w:val="left" w:pos="5727" w:leader="none"/>
          <w:tab w:val="left" w:pos="6996" w:leader="none"/>
          <w:tab w:val="left" w:pos="8576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6. Определите</w:t>
        <w:tab/>
        <w:t>предложение,</w:t>
        <w:tab/>
        <w:t>в</w:t>
        <w:tab/>
        <w:t>котором</w:t>
        <w:tab/>
        <w:t>правильно</w:t>
        <w:tab/>
        <w:t>расставлены запятые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удент, увлеченный сюжетом книги, не сразу откликнулся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нявший руку мальчик, сидел за первой парто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Бегающие во дворе дети, гоняли голубе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7. Определите ряд, в котором пропущена одна и та же гласная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_думать, пр_открыть, пр_остановить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_прятать, пр_вращать, пр_неприятный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_ображать, пр_делать, пр_ступа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8. Определите ряд, в котором «не» пишется раздельно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е(даром), не(здесь), не(жаль)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не)сегодня, (не)вполне, (не)совсем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(не)вдалеке, (не)вмоготу, (не)взнача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9. Определите ряд, в котором после приставок пишется во всех случаях буква «ы»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_нициативный, пред_сторический, под_скать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_ндукционный, дез_нформация, сверх_зысканны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без_дейный, вз_мать, под_гра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43" w:leader="none"/>
          <w:tab w:val="left" w:pos="5372" w:leader="none"/>
          <w:tab w:val="left" w:pos="5727" w:leader="none"/>
          <w:tab w:val="left" w:pos="6996" w:leader="none"/>
          <w:tab w:val="left" w:pos="8576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0. Определите</w:t>
        <w:tab/>
        <w:t>предложение,</w:t>
        <w:tab/>
        <w:t>в</w:t>
        <w:tab/>
        <w:t>котором</w:t>
        <w:tab/>
        <w:t>правильно</w:t>
        <w:tab/>
        <w:t>расставлены запяты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т раздался стук и вошел должник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т, раздался стук и вошел должник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Тут раздался стук, и вошел должник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/>
      </w:pPr>
      <w:r>
        <w:rPr>
          <w:b/>
          <w:bCs/>
          <w:sz w:val="26"/>
          <w:szCs w:val="26"/>
        </w:rPr>
        <w:t>161. Укажите прилагательное, в котором на месте пропуска пишется одна буква «н»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усты_ый пляж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кля_ый стакан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масля_ое пятно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2. В каком предложении вместо слова «злой» нужно употребить –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«злостный»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е по злой воле он допускал промахи и ошибк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йте ввиду, что злые должники, не исполняющие решение суда, будут непременно наказан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Человек он был злой; ему непременно нужно было кому-то вреди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3. Определите предложение, в котором «не» со словом пишется раздель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не)счастье поможет вам на экзамене, а хорошие знания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не)красивых людей нет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дали показались (не)высокие здани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4. Укажите вариант ответа, в котором «не» со словом пишется раздель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не)примиримые противоречия; н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чем (не)нарушаемая тишин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не)доумевающий взгляд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5. Укажите вариант без ошибки в образовании формы слова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шите договоры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ытные инженер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директора гимнази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6. В каком ряду оба слова пишутся через дефис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зоо)магазин, (литературно)художественный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выпукло)вогнутый, (полу)остров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пол)лимона, (северо)западны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7. Укажите предложение с правильной пунктуацие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обежали смотреть на новенького и новенький всем понравился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обежали, смотреть на новенького и новенький всем понравился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побежали смотреть на новенького, и новенький всем понравился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8. Определите правильный вариант написания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Безопасности Российской Федераци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безопасности Российской Федераци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 безопасности Российской Федераци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9. Выберите правильное словосочетание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ить квартиру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ить к награде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отпуск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0. В каком случае НЕ пишется слитно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все (не)строги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не) вежлив, а груб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упил (не) законно, а с позиции личного интерес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1. Укажите, в каком примере НИ пишется раздельно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ни)че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ни)за что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ни)сколько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2. Укажите наречие, которое пишется через дефис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ить (по)ровну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ывать (по)именно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ставить (по)прежнему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64" w:leader="none"/>
          <w:tab w:val="left" w:pos="4413" w:leader="none"/>
          <w:tab w:val="left" w:pos="6917" w:leader="none"/>
          <w:tab w:val="left" w:pos="9399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3. При</w:t>
        <w:tab/>
        <w:t>склонении</w:t>
        <w:tab/>
        <w:t>(использовании)</w:t>
        <w:tab/>
        <w:t>множественного</w:t>
        <w:tab/>
        <w:t>числа, ошибочной будет форма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колько стате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колько решени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есколько комментари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4. Выберите правильное словосочетани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а должник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ое должников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можно и так, и так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5. Выберите неправильное словосочетани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Твер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городе Москва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городе Санкт-Петербурге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76. Укажите правильный вариант написания предложения: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 xml:space="preserve">документ должен быть подписан </w:t>
      </w:r>
      <w:r>
        <w:rPr>
          <w:bCs/>
          <w:sz w:val="26"/>
          <w:szCs w:val="26"/>
        </w:rPr>
        <w:t xml:space="preserve">никем иным, как </w:t>
      </w:r>
      <w:r>
        <w:rPr>
          <w:sz w:val="26"/>
          <w:szCs w:val="26"/>
        </w:rPr>
        <w:t xml:space="preserve">самим заявителем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 xml:space="preserve">документ должен быть подписан </w:t>
      </w:r>
      <w:r>
        <w:rPr>
          <w:bCs/>
          <w:sz w:val="26"/>
          <w:szCs w:val="26"/>
        </w:rPr>
        <w:t xml:space="preserve">не кем иным, как </w:t>
      </w:r>
      <w:r>
        <w:rPr>
          <w:sz w:val="26"/>
          <w:szCs w:val="26"/>
        </w:rPr>
        <w:t xml:space="preserve">самим заявителем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/>
      </w:pPr>
      <w:r>
        <w:rPr>
          <w:sz w:val="26"/>
          <w:szCs w:val="26"/>
        </w:rPr>
        <w:t xml:space="preserve">документ должен быть подписан </w:t>
      </w:r>
      <w:r>
        <w:rPr>
          <w:bCs/>
          <w:sz w:val="26"/>
          <w:szCs w:val="26"/>
        </w:rPr>
        <w:t xml:space="preserve">ни кем иным, как </w:t>
      </w:r>
      <w:r>
        <w:rPr>
          <w:sz w:val="26"/>
          <w:szCs w:val="26"/>
        </w:rPr>
        <w:t>самим заявителем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7. Административное приостановление деятельности назначается только в случаях, предусмотренных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обенной части КоАП РФ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енная часть КоАП РФ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собенной частью КоАП РФ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8. В каком из предложений неверно расставлены запятые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Маша сказала, что, когда придет в следующий раз, приведет своего жених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Маша сказала, что когда придёт в следующий раз, то приведёт своего жениха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аша держится одинаково ровно, и когда сердится, и когда очень доволен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9. Укажите неправильное написание фамилий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 Дейк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пе де Вега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фон дер Гольц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0. В каком из предложений частица «не» употреблена не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лушайтесь его во всем, что ни прикажет (Пушкин)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мог он ямба от хорея, как мы ни бились, отличить (Пушкин).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Куда не оглянусь, повсюду рожь густая (Майков)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1. Какое из наречий написано неверн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 открытую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укопашную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плотную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84" w:leader="none"/>
          <w:tab w:val="left" w:pos="4994" w:leader="none"/>
          <w:tab w:val="left" w:pos="5390" w:leader="none"/>
          <w:tab w:val="left" w:pos="6716" w:leader="none"/>
          <w:tab w:val="left" w:pos="8686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2. Укажите</w:t>
        <w:tab/>
        <w:t>предложения</w:t>
        <w:tab/>
        <w:t>в</w:t>
        <w:tab/>
        <w:t>которых</w:t>
        <w:tab/>
        <w:t>использована</w:t>
        <w:tab/>
        <w:t>правильная форма числительного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азбор завалов было брошено более десяти единиц техники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Мы располагали восьмисот долларами;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Более шестиста гектаров занимают посев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3. Буква Е пишется во всех словах ряда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…минал, инв…стиция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…линдр, экстр…мальный;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ш…ренга, р…ферент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98" w:leader="none"/>
          <w:tab w:val="left" w:pos="5291" w:leader="none"/>
          <w:tab w:val="left" w:pos="6030" w:leader="none"/>
          <w:tab w:val="left" w:pos="7167" w:leader="none"/>
          <w:tab w:val="left" w:pos="8928" w:leader="none"/>
        </w:tabs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4. Укажите</w:t>
        <w:tab/>
        <w:t>предложения,</w:t>
        <w:tab/>
        <w:t>где</w:t>
        <w:tab/>
        <w:t>слова,</w:t>
        <w:tab/>
        <w:t>набранные</w:t>
        <w:tab/>
        <w:t>курсивом, выделяются запятыми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Спустя три часа состоялось заседание комисси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Не прекращавшийся несколько дней снегопад ограничивал видимос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Кризис вызванный истощением ресурсов волнует общественность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5. В каком ряду в обоих словах на месте пропуска пишется буква Е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нцу...шь, преследу...мый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ид...шь, воспева...мый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вин...шь, невид...мый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движ...ый, переинач...нны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6. В каком слове на месте пропуска пишется буква О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еж...м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...сткий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щищ...нность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ж...лтый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87. Найдите ряд, в котором во всех словах пропущена буква: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конста...тировать, юрис...консульт, преце...дент, прои...шествие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б) уча...ствовать, уч...реждение, голлан...ский, интриган...ский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инци...дент, компроме...тировать, ина...гурация, безопас...ность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г) конъю...ктура, коммендан...ский, аген...ство, дилетан...ский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8. В каком варианте ответа на месте пропуска пишется Е?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Иск подан в соответстви... с законодательством о правонарушениях в отношении иностранных граждан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изывает российские власти устранить противоречия в Указе и привести его в соответстви... с Конституцией и федеральными законами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 к должностям гражданской службы устанавливаются в соответстви... с категориями и группами должностей гражданской службы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Впоследстви... суд признал выборы недействительными из-за массовых нарушений.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9. Определите слово с неправильным написанием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атировать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топредставление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мент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ракурс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ind w:left="0" w:right="-28" w:hanging="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0. Выберите вариант ответа, в котором все слова пишутся через дефис: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высоко) продуктивный, (причинно) следственный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сдача) приемка, (уголовно) правовой,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юго) западный, (железно) дорожный, </w:t>
      </w:r>
    </w:p>
    <w:p>
      <w:pPr>
        <w:pStyle w:val="Normal"/>
        <w:widowControl w:val="false"/>
        <w:kinsoku w:val="false"/>
        <w:overflowPunct w:val="false"/>
        <w:autoSpaceDE w:val="false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  <w:t>(Санкт) Петербург, (военно) обязанный.</w:t>
      </w:r>
    </w:p>
    <w:p>
      <w:pPr>
        <w:pStyle w:val="Normal"/>
        <w:ind w:right="-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1"/>
      <w:type w:val="nextPage"/>
      <w:pgSz w:w="11906" w:h="16838"/>
      <w:pgMar w:left="1134" w:right="56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808095</wp:posOffset>
              </wp:positionH>
              <wp:positionV relativeFrom="page">
                <wp:posOffset>254000</wp:posOffset>
              </wp:positionV>
              <wp:extent cx="302260" cy="20447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6.1pt;mso-wrap-distance-left:9.05pt;mso-wrap-distance-right:9.05pt;mso-wrap-distance-top:0pt;mso-wrap-distance-bottom:0pt;margin-top:20pt;mso-position-vertical-relative:page;margin-left:29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808095</wp:posOffset>
              </wp:positionH>
              <wp:positionV relativeFrom="page">
                <wp:posOffset>254000</wp:posOffset>
              </wp:positionV>
              <wp:extent cx="302260" cy="204470"/>
              <wp:effectExtent l="0" t="0" r="0" b="0"/>
              <wp:wrapNone/>
              <wp:docPr id="5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6.1pt;mso-wrap-distance-left:9.05pt;mso-wrap-distance-right:9.05pt;mso-wrap-distance-top:0pt;mso-wrap-distance-bottom:0pt;margin-top:20pt;mso-position-vertical-relative:page;margin-left:29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12" w:firstLine="709"/>
      <w:jc w:val="both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2z1">
    <w:name w:val="WW8Num2z1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4z1">
    <w:name w:val="WW8Num4z1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bCs/>
      <w:spacing w:val="0"/>
      <w:w w:val="100"/>
      <w:sz w:val="28"/>
      <w:szCs w:val="28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color w:val="000009"/>
      <w:w w:val="100"/>
      <w:sz w:val="28"/>
      <w:szCs w:val="28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color w:val="000009"/>
      <w:w w:val="100"/>
      <w:sz w:val="28"/>
      <w:szCs w:val="28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b/>
      <w:bCs/>
      <w:color w:val="000009"/>
      <w:spacing w:val="-4"/>
      <w:w w:val="100"/>
      <w:sz w:val="28"/>
      <w:szCs w:val="28"/>
    </w:rPr>
  </w:style>
  <w:style w:type="character" w:styleId="WW8Num10z2">
    <w:name w:val="WW8Num10z2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bCs w:val="false"/>
      <w:spacing w:val="0"/>
      <w:w w:val="100"/>
      <w:sz w:val="28"/>
      <w:szCs w:val="28"/>
    </w:rPr>
  </w:style>
  <w:style w:type="character" w:styleId="WW8Num20z0">
    <w:name w:val="WW8Num20z0"/>
    <w:qFormat/>
    <w:rPr>
      <w:b w:val="false"/>
      <w:bCs w:val="false"/>
      <w:w w:val="100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spacing w:val="0"/>
      <w:w w:val="100"/>
      <w:sz w:val="28"/>
      <w:szCs w:val="28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bCs w:val="false"/>
      <w:spacing w:val="-7"/>
      <w:w w:val="100"/>
      <w:sz w:val="26"/>
      <w:szCs w:val="26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;Courier New" w:hAnsi="Courier New;Courier New" w:cs="Courier New;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2">
    <w:name w:val=" Знак Знак2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6">
    <w:name w:val=" Знак Знак6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 Знак Знак5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/>
      <w:bCs/>
      <w:color w:val="000009"/>
      <w:spacing w:val="-4"/>
      <w:w w:val="100"/>
      <w:sz w:val="28"/>
      <w:szCs w:val="28"/>
    </w:rPr>
  </w:style>
  <w:style w:type="character" w:styleId="WW8Num6z2">
    <w:name w:val="WW8Num6z2"/>
    <w:qFormat/>
    <w:rPr>
      <w:rFonts w:ascii="Times New Roman;Times New Roman" w:hAnsi="Times New Roman;Times New Roman" w:cs="Times New Roman;Times New Roman"/>
      <w:b w:val="false"/>
      <w:bCs w:val="false"/>
      <w:spacing w:val="-3"/>
      <w:w w:val="100"/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;Times New Roman" w:hAnsi="Times New Roman;Times New Roman" w:cs="Times New Roman;Times New Roman"/>
      <w:b w:val="false"/>
      <w:bCs w:val="false"/>
      <w:spacing w:val="-4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1">
    <w:name w:val="Основной шрифт абзаца1"/>
    <w:qFormat/>
    <w:rPr/>
  </w:style>
  <w:style w:type="character" w:styleId="3">
    <w:name w:val=" Знак Знак3"/>
    <w:qFormat/>
    <w:rPr>
      <w:sz w:val="22"/>
      <w:szCs w:val="22"/>
      <w:lang w:val="ru-RU" w:eastAsia="zh-CN" w:bidi="ar-SA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bCs w:val="false"/>
      <w:w w:val="100"/>
      <w:sz w:val="28"/>
      <w:szCs w:val="28"/>
    </w:rPr>
  </w:style>
  <w:style w:type="character" w:styleId="WW8Num34z1">
    <w:name w:val="WW8Num34z1"/>
    <w:qFormat/>
    <w:rPr>
      <w:rFonts w:ascii="Liberation Serif" w:hAnsi="Liberation Serif" w:cs="Liberation Serif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21" w:hanging="0"/>
    </w:pPr>
    <w:rPr>
      <w:sz w:val="28"/>
      <w:szCs w:val="28"/>
    </w:rPr>
  </w:style>
  <w:style w:type="paragraph" w:styleId="List">
    <w:name w:val="List"/>
    <w:basedOn w:val="TextBody"/>
    <w:pPr>
      <w:suppressAutoHyphens w:val="true"/>
    </w:pPr>
    <w:rPr>
      <w:rFonts w:cs="Lohit Devanagar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lineRule="exact" w:line="275"/>
      <w:ind w:left="295" w:hanging="180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Liberation Sans" w:hAnsi="Liberation Sans" w:eastAsia="Tahoma" w:cs="Lohit Devanagari;Times New Roman"/>
      <w:sz w:val="28"/>
      <w:szCs w:val="28"/>
      <w:lang w:eastAsia="zh-C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Lohit Devanagari;Times New Roman"/>
      <w:i/>
      <w:iCs/>
      <w:lang w:eastAsia="zh-C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Lohit Devanagari;Times New Roman"/>
      <w:sz w:val="22"/>
      <w:szCs w:val="22"/>
      <w:lang w:eastAsia="zh-CN"/>
    </w:rPr>
  </w:style>
  <w:style w:type="paragraph" w:styleId="Style20">
    <w:name w:val="Содержимое врезки"/>
    <w:basedOn w:val="Normal"/>
    <w:qFormat/>
    <w:pPr>
      <w:widowControl w:val="false"/>
      <w:suppressAutoHyphens w:val="true"/>
      <w:autoSpaceDE w:val="false"/>
    </w:pPr>
    <w:rPr>
      <w:sz w:val="22"/>
      <w:szCs w:val="22"/>
      <w:lang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2"/>
      <w:szCs w:val="22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5313" w:leader="none"/>
        <w:tab w:val="right" w:pos="10626" w:leader="none"/>
      </w:tabs>
      <w:suppressAutoHyphens w:val="true"/>
      <w:autoSpaceDE w:val="false"/>
    </w:pPr>
    <w:rPr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hyperlink" Target="http://www.kremlin.ru/" TargetMode="External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png"/><Relationship Id="rId38" Type="http://schemas.openxmlformats.org/officeDocument/2006/relationships/image" Target="media/image30.png"/><Relationship Id="rId39" Type="http://schemas.openxmlformats.org/officeDocument/2006/relationships/image" Target="media/image30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3.png"/><Relationship Id="rId51" Type="http://schemas.openxmlformats.org/officeDocument/2006/relationships/image" Target="media/image33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6.png"/><Relationship Id="rId59" Type="http://schemas.openxmlformats.org/officeDocument/2006/relationships/image" Target="media/image36.png"/><Relationship Id="rId60" Type="http://schemas.openxmlformats.org/officeDocument/2006/relationships/image" Target="media/image36.png"/><Relationship Id="rId61" Type="http://schemas.openxmlformats.org/officeDocument/2006/relationships/header" Target="header3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1:00Z</dcterms:created>
  <dc:creator>user</dc:creator>
  <dc:description/>
  <cp:keywords/>
  <dc:language>en-US</dc:language>
  <cp:lastModifiedBy>user</cp:lastModifiedBy>
  <cp:lastPrinted>2019-12-23T11:27:00Z</cp:lastPrinted>
  <dcterms:modified xsi:type="dcterms:W3CDTF">2020-05-12T09:01:00Z</dcterms:modified>
  <cp:revision>2</cp:revision>
  <dc:subject/>
  <dc:title>Вправе ли главный судебный пристав субъекта Российской Федерации издавать в пределах компетенции правовые акты, содержащие нормативные положения</dc:title>
</cp:coreProperties>
</file>