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7 декабря 2019 г. N 190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РАВИЛ</w:t>
      </w:r>
    </w:p>
    <w:p>
      <w:pPr>
        <w:pStyle w:val="ConsPlusTitle"/>
        <w:jc w:val="center"/>
        <w:rPr/>
      </w:pPr>
      <w:r>
        <w:rPr/>
        <w:t>ПРОФЕССИОНАЛЬНОГО ПСИХОЛОГИЧЕСКОГО</w:t>
      </w:r>
    </w:p>
    <w:p>
      <w:pPr>
        <w:pStyle w:val="ConsPlusTitle"/>
        <w:jc w:val="center"/>
        <w:rPr/>
      </w:pPr>
      <w:r>
        <w:rPr/>
        <w:t>ОТБОРА НА СЛУЖБУ В ОРГАНЫ ПРИНУДИТЕЛЬНОГО</w:t>
      </w:r>
    </w:p>
    <w:p>
      <w:pPr>
        <w:pStyle w:val="ConsPlusTitle"/>
        <w:jc w:val="center"/>
        <w:rPr/>
      </w:pPr>
      <w:r>
        <w:rPr/>
        <w:t>ИСПОЛНЕНИЯ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4 статьи 9</w:t>
        </w:r>
      </w:hyperlink>
      <w:r>
        <w:rPr/>
        <w:t xml:space="preserve"> Федерального закона "О службе в органах принудительного исполнения Российской Федерации и внесении изменений в отдельные законодательные акты Российской Федерации" Правительство Российской Федерации постановля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е </w:t>
      </w:r>
      <w:hyperlink w:anchor="P28">
        <w:r>
          <w:rPr>
            <w:rStyle w:val="InternetLink"/>
            <w:color w:val="0000FF"/>
          </w:rPr>
          <w:t>Правила</w:t>
        </w:r>
      </w:hyperlink>
      <w:r>
        <w:rPr/>
        <w:t xml:space="preserve"> профессионального психологического отбора на службу в органы принудительного исполнения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Настоящее постановление вступает в силу с 1 января 2020 г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7 декабря 2019 г. N 190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РАВИЛА</w:t>
      </w:r>
    </w:p>
    <w:p>
      <w:pPr>
        <w:pStyle w:val="ConsPlusTitle"/>
        <w:jc w:val="center"/>
        <w:rPr/>
      </w:pPr>
      <w:r>
        <w:rPr/>
        <w:t>ПРОФЕССИОНАЛЬНОГО ПСИХОЛОГИЧЕСКОГО ОТБОРА НА СЛУЖБУ</w:t>
      </w:r>
    </w:p>
    <w:p>
      <w:pPr>
        <w:pStyle w:val="ConsPlusTitle"/>
        <w:jc w:val="center"/>
        <w:rPr/>
      </w:pPr>
      <w:r>
        <w:rPr/>
        <w:t>В ОРГАНЫ ПРИНУДИТЕЛЬНОГО ИСПОЛНЕНИЯ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и проведения профессионального психологического отбора на службу в органы принудительного исполнения Российской Федерации (далее соответственно - органы принудительного исполнения, психологический отбор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Психологический отбор гражданина, сотрудника органов принудительного исполнения, желающих занять должности в органах принудительного исполнения (далее - кандидат), осуществляется для определения способности указанных лиц по своим личным и деловым качествам выполнять служебные обязанности сотрудника на должности в органах принудительного исполнения, а также для выявления факторов риска девиантного (общественно опасного) поведения (далее - факторы риск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В процессе психологического отбора проводится определение категорий профессиональной психологической пригодности (далее - профессиональная пригодность) кандида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Психологический отбор осуществляется путем проведения психологических исследований, тестирований, а в отношении кандидатов на отдельные должности в органах принудительного исполнения - психофизиологических исследований, тестирований, направленных на изучение морально-этических и психологических качеств, выявление потребления без назначения врача наркотических средств или психотропных веществ и злоупотребления алкоголем или токсическими веществами, с применением специализированных технических устройств, не наносящих ущерба жизни и здоровью людей и не причиняющих вреда окружающей среде (далее - комплексные обследован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Критериями определения категорий профессиональной пригодности являются уровень развития личных и деловых качеств кандидатов, необходимых для выполнения служебных обязанностей сотрудника органов принудительного исполнения (далее - личные и деловые качества), наличие или отсутствие факторов рис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Личными и деловыми качествами, подлежащими изучению в ходе комплексных обследований,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уровень общего интеллектуального развития, способностей к логическим суждениям и умозаключениям, а также к четкому изложению информации в устной и письменной форма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эмоциональная устойчивость, уравновешенность, контроль своего поведения и внешних проявлений эмоций, эмоциональная зрелость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уровень волевой регуляции поведения, выдержки, смелости, решительности, настойчивости, целеустремленности, работоспособ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внутренняя организованность, исполнительность, ответственность за порученное дело, дисциплинированность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уровень правосознания и нравственных убеждений, честность, принципиальность, соблюдение норм общественной морал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) зрелость личности, способность брать на себя ответственность за свои решения, действия и поступки, умение определять приоритеты и последовательность в решении проблем, самостоятельность, уверенность в своих силах, уровень самокритич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ж) самооценка, особенности мотивационной сферы лич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Факторами риска, подлежащими выявлению в ходе комплексных обследований,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злоупотребление алкоголем или токсическими веществам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потребление без назначения врача наркотических средств или психотропных вещест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совершение уголовно наказуемых дея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сокрытие или искажение анкетных данных, сведений о доходах, об имуществе и обязательствах имущественного характера;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50"/>
      <w:bookmarkEnd w:id="1"/>
      <w:r>
        <w:rPr/>
        <w:t>д) склонность к злоупотреблению должностными полномочиям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) склонность к зависимости от азартных игр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ж) участие в деятельности общественных или религиозных организаций, деятельность которых запреще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) участие в незаконном обороте оруж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8. При проведении комплексных обследований кандидатов, не имеющих на день этих обследований трудового стажа, стажа государственной или муниципальной службы, фактор риска, указанный в </w:t>
      </w:r>
      <w:hyperlink w:anchor="P50">
        <w:r>
          <w:rPr>
            <w:rStyle w:val="InternetLink"/>
            <w:color w:val="0000FF"/>
          </w:rPr>
          <w:t>подпункте "д" пункта 7</w:t>
        </w:r>
      </w:hyperlink>
      <w:r>
        <w:rPr/>
        <w:t xml:space="preserve"> настоящих Правил, не проверя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Проведение психологического отбора осуществляется специалистами, выполняющими функции по психологическому отбору (далее - специалисты)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56"/>
      <w:bookmarkEnd w:id="2"/>
      <w:r>
        <w:rPr/>
        <w:t>10. Специалисты должны иметь высшее образование по направлению подготовки (специальности) "Психологические наук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. Комплексное обследование проводится с письменного согласия кандидата. Письменное согласие кандидата оформляется в день представления заявления с просьбой о назначении на должность в органах принудительного исполн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 Кадровое подразделение выдает кандидату в день оформления письменного согласия направление на прохождение комплексного обследования (далее - направление), в котором указываются дата, время и место проведения этого обслед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Форма направления и образец письменного согласия кандидата утверждаются руководителем федерального органа принудительного исполн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 Комплексное обследование проводится не позднее 30 дней со дня выдачи кандидату направ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5. Специалисты в каждом случае проведения комплексного обследования должны удостоверить личность кандидата путем проверки документа, удостоверяющего личность, и направ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6. С учетом результатов комплексного обследования специалисты составляют и подписывают заключение о профессиональной пригодности кандидата (далее - заключение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 Заключение должно содержать сведения о кандидате (фамилия, имя, отчество (при наличии), дата рождения), результаты комплексного обследования с указанием примененных методов (методик) и средств, оценку полученных результатов, факторы риска (в случае их выявления), дату составления заключения, его номер, а также один из следующих вывод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рекомендуется в первую очередь (первая категория профессиональной пригодност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рекомендуется (вторая категория профессиональной пригодност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рекомендуется условно (третья категория профессиональной пригодност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не рекомендуется, не способен выполнять служебные обязанности сотрудника органов принудительного исполнения Российской Федерации (четвертая категория профессиональной пригоднос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8. К первой категории профессиональной пригодности относятся кандидаты, у которых отсутствуют факторы риска и имеется высокий уровень развития личных и деловых качеств, позволяющий быстро овладеть профессиональными знаниями, навыками и умениями, успешно выполнять обязанности сотрудника органов принудительного исполнения, в том числе в особых условиях деятель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9. Ко второй категории профессиональной пригодности относятся кандидаты, у которых отсутствуют факторы риска и имеется средний уровень развития личных и деловых качеств, позволяющий в установленные сроки овладеть профессиональными знаниями, навыками и умениями, успешно выполнять служебные обязанности сотрудника органов принудительного исполн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70"/>
      <w:bookmarkEnd w:id="3"/>
      <w:r>
        <w:rPr/>
        <w:t>20. К третьей категории профессиональной пригодности относятся кандидаты, у которых отсутствуют факторы риска и имеется уровень развития личных и деловых качеств ниже среднего, позволяющий овладеть необходимым минимумом профессиональных знаний, навыков и умений, удовлетворительно выполнять служебные обязанности сотрудника органов принудительного исполнения в обычных условиях, но не обеспечивающий успешного выполнения обязанностей в особых условиях деятель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 этой категории профессиональной пригодности могут быть отнесены также кандидаты, у которых при высоком или среднем уровне развития личных и деловых качеств выявлен один фактор риска. Решения о профессиональной пригодности таких кандидатов принимаются с учетом содержания фактора риска, уровня развития их личных и деловых качеств, а также других данны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1. К четвертой категории профессиональной пригодности относятся кандидаты, у которых имеется низкий уровень развития личных и деловых качеств, не позволяющий в установленные сроки овладеть необходимым минимумом профессиональных знаний, навыков, умений и выполнять служебные обязанности сотрудника органов принудительного исполнения, или выявлен фактор риска (за исключением случая, предусмотренного </w:t>
      </w:r>
      <w:hyperlink w:anchor="P70">
        <w:r>
          <w:rPr>
            <w:rStyle w:val="InternetLink"/>
            <w:color w:val="0000FF"/>
          </w:rPr>
          <w:t>пунктом 20</w:t>
        </w:r>
      </w:hyperlink>
      <w:r>
        <w:rPr/>
        <w:t xml:space="preserve"> настоящих Правил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2. Заключение в 5-дневный срок направляется в соответствующее кадровое подразделение. Сведения, содержащиеся в заключении, являются конфиденциальной информацией (служебной тайной)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74"/>
      <w:bookmarkEnd w:id="4"/>
      <w:r>
        <w:rPr/>
        <w:t>23. Заключение действительно в течение 12 месяцев со дня его состав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4. Повторное определение категории профессиональной пригодности до истечения срока, указанного в </w:t>
      </w:r>
      <w:hyperlink w:anchor="P74">
        <w:r>
          <w:rPr>
            <w:rStyle w:val="InternetLink"/>
            <w:color w:val="0000FF"/>
          </w:rPr>
          <w:t>пункте 23</w:t>
        </w:r>
      </w:hyperlink>
      <w:r>
        <w:rPr/>
        <w:t xml:space="preserve"> настоящих Правил, проводится в случае, если требуется определить категорию профессиональной пригодности кандидата к службе иного направления деятельности, чем при предыдущем комплексном обследова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5. Заключение учитывается руководителем (начальником), наделенным в установленном порядке правом рассмотрения документов, представляемых кандидатом (далее - руководитель), при принятии решений, предусмотренных </w:t>
      </w:r>
      <w:hyperlink r:id="rId4">
        <w:r>
          <w:rPr>
            <w:rStyle w:val="InternetLink"/>
            <w:color w:val="0000FF"/>
          </w:rPr>
          <w:t>частью 4 статьи 19</w:t>
        </w:r>
      </w:hyperlink>
      <w:r>
        <w:rPr/>
        <w:t xml:space="preserve"> Федерального закона "О службе в органах принудительного исполнения Российской Федерации и внесении изменений в отдельные законодательные акты Российской Федераци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6. Кандидат имеет право ознакомиться с заключением. Ознакомление организует соответствующее кадровое подразделение с соблюдением законодательства об охране государственной или иной тайн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7. Для урегулирования разногласий по вопросам, касающимся проведения профессионального психологического отбора в органах принудительного исполнения, руководителем федерального органа принудительного исполнения формируется центральная комиссия по психологическому отбору (далее - центральная комисс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8. В состав центральной комиссии включаются квалифицированные сотрудники федерального органа принудительного исполнения, территориальных органов принудительного исполнения (по согласованию), имеющие образование, указанное в </w:t>
      </w:r>
      <w:hyperlink w:anchor="P56">
        <w:r>
          <w:rPr>
            <w:rStyle w:val="InternetLink"/>
            <w:color w:val="0000FF"/>
          </w:rPr>
          <w:t>пункте 10</w:t>
        </w:r>
      </w:hyperlink>
      <w:r>
        <w:rPr/>
        <w:t xml:space="preserve"> настоящих Правил, и обладающие необходимым профессиональным опытом в области психологической (психофизиологической) диагности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9. Положение о центральной комиссии и ее персональный состав утверждаются руководителем федерального органа принудительного исполн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0. Кандидат в случае несогласия с заключением вправе обратиться в письменной форме в центральную комиссию.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82"/>
      <w:bookmarkEnd w:id="5"/>
      <w:r>
        <w:rPr/>
        <w:t>31. Руководитель в случае несогласия с заключением направляет в центральную комиссию полученные в процессе психологического отбора документальные материалы с пояснительной запиской, отражающей суть несоглас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2. Решения принимаются центральной комиссией в течение 30 дней со дня поступления обращения кандидата или материалов, указанных в </w:t>
      </w:r>
      <w:hyperlink w:anchor="P82">
        <w:r>
          <w:rPr>
            <w:rStyle w:val="InternetLink"/>
            <w:color w:val="0000FF"/>
          </w:rPr>
          <w:t>пункте 31</w:t>
        </w:r>
      </w:hyperlink>
      <w:r>
        <w:rPr/>
        <w:t xml:space="preserve"> настоящих Правил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3. В случае если по результатам рассмотрения обращения кандидата или материалов, указанных в </w:t>
      </w:r>
      <w:hyperlink w:anchor="P82">
        <w:r>
          <w:rPr>
            <w:rStyle w:val="InternetLink"/>
            <w:color w:val="0000FF"/>
          </w:rPr>
          <w:t>пункте 31</w:t>
        </w:r>
      </w:hyperlink>
      <w:r>
        <w:rPr/>
        <w:t xml:space="preserve"> настоящих Правил, в деятельности специалиста выявлены нарушения установленного порядка проведения психологического отбора, центральная комиссия принимает решение об отмене заключения и назначает новое комплексное обследование, которое проводится специалистом, определяемым центральной комиссией, в 10-дневный срок. Новое комплексное обследование не может быть поручено специалисту, который нарушил установленный порядок проведения психологического отбор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4. Получение, обработка, хранение, передача и любое другое использование сведений о профессиональной пригодности кандидатов осуществляю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E06DED487B21FB46773E1825647021A45A09272907430CAEFB7F3C6A16DD01ABD690F1A8E7F11C474DF64581D60B14272B2796A2F4B2B8Eb43FG" TargetMode="External"/><Relationship Id="rId4" Type="http://schemas.openxmlformats.org/officeDocument/2006/relationships/hyperlink" Target="consultantplus://offline/ref=1E06DED487B21FB46773E1825647021A45A09272907430CAEFB7F3C6A16DD01ABD690F1A8E7F12C172DF64581D60B14272B2796A2F4B2B8Eb43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55:00Z</dcterms:created>
  <dc:creator>user</dc:creator>
  <dc:description/>
  <cp:keywords/>
  <dc:language>en-US</dc:language>
  <cp:lastModifiedBy>user</cp:lastModifiedBy>
  <dcterms:modified xsi:type="dcterms:W3CDTF">2020-05-12T06:55:00Z</dcterms:modified>
  <cp:revision>1</cp:revision>
  <dc:subject/>
  <dc:title>Документ предоставлен КонсультантПлюс</dc:title>
</cp:coreProperties>
</file>