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ФССП России</w:t>
      </w:r>
    </w:p>
    <w:p>
      <w:pPr>
        <w:pStyle w:val="ConsPlusNormal"/>
        <w:jc w:val="right"/>
        <w:rPr/>
      </w:pPr>
      <w:r>
        <w:rPr/>
        <w:t>от 13.03.2020 N 191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5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ПРИЕМА ДОКУМЕНТОВ ДЛЯ ПОСТУПЛЕНИЯ НА СЛУЖБУ В ОРГАНЫ</w:t>
      </w:r>
    </w:p>
    <w:p>
      <w:pPr>
        <w:pStyle w:val="ConsPlusTitle"/>
        <w:jc w:val="center"/>
        <w:rPr/>
      </w:pPr>
      <w:r>
        <w:rPr/>
        <w:t>ПРИНУДИТЕЛЬНОГО ИСПОЛНЕНИЯ 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орядок приема документов для поступления на службу в органы принудительного исполнения Российской Федерации (далее - Порядок) регулирует процедуру приема документов граждан, желающих поступить на службу в органы принудительного исполнения Российской Федерации (далее - органы принудительного исполнен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В органах принудительного исполнения осуществляется прием следующих документов, представленных гражданино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заявление с просьбой о поступлении на службу в органы принудительного исполнения Российской Федерации (</w:t>
      </w:r>
      <w:hyperlink w:anchor="P205">
        <w:r>
          <w:rPr>
            <w:rStyle w:val="InternetLink"/>
            <w:color w:val="0000FF"/>
          </w:rPr>
          <w:t>приложение N 4</w:t>
        </w:r>
      </w:hyperlink>
      <w:r>
        <w:rPr/>
        <w:t xml:space="preserve"> к приказу) (далее - заявление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аспорт гражданин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) собственноручно заполненная и подписанная анкета по </w:t>
      </w:r>
      <w:hyperlink r:id="rId2">
        <w:r>
          <w:rPr>
            <w:rStyle w:val="InternetLink"/>
            <w:color w:val="0000FF"/>
          </w:rPr>
          <w:t>форме</w:t>
        </w:r>
      </w:hyperlink>
      <w:r>
        <w:rPr/>
        <w:t>, установленной распоряжением Правительства Российской Федерации от 28.11.2019 N 2834-р &lt;1&gt;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&lt;1&gt; Собрание законодательства Российской Федерации, 2019, N 48, ст. 6936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) собственноручно написанная автобиограф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документы об образовании и (или) о квалифик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) документы воинского учета - для военнообязанных и граждан, подлежащих призыву на военную служб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) трудовая книжка, за исключением случая, если служебная (трудовая) деятельность осуществляется впервые либо если трудовая книжка утрачена, или заверенную работодателем копию трудовой книжки, если гражданин на момент представления документов работает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) уведомление или свидетельство о постановке на учет в налоговом орган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по форме, установленной законодательством Российской Федерации &lt;2&gt;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2&gt; </w:t>
      </w:r>
      <w:hyperlink r:id="rId3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 (Собрание законодательства Российской Федерации, 2014, N 26 (ч. II), ст. 3520; 2017, N 42, ст. 613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) согласие, выраженное в письменной форме, на проведение мероприятий, связанных с оформлением допуска к сведениям, составляющим государственную и иную охраняемую законом тайну, и проверкой достоверности сообщенных гражданином свед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) согласие, выраженное в письменной форме, на обработку персональных данных гражданина в целях изучения возможности приема его на службу в органы принудительного исполн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2) сведения, предусмотренные </w:t>
      </w:r>
      <w:hyperlink r:id="rId4">
        <w:r>
          <w:rPr>
            <w:rStyle w:val="InternetLink"/>
            <w:color w:val="0000FF"/>
          </w:rPr>
          <w:t>статьей 20.2</w:t>
        </w:r>
      </w:hyperlink>
      <w:r>
        <w:rPr/>
        <w:t xml:space="preserve"> Федерального закона от 27.07.2004 N 79-ФЗ "О государственной гражданской службе Российской Федерации" (Собрание законодательства Российской Федерации, 2004, N 31, ст. 3215; 2016, N 27 (ч. I), ст. 4157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Документы, указанные в </w:t>
      </w:r>
      <w:hyperlink r:id="rId5">
        <w:r>
          <w:rPr>
            <w:rStyle w:val="InternetLink"/>
            <w:color w:val="0000FF"/>
          </w:rPr>
          <w:t>пунктах 2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5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6</w:t>
        </w:r>
      </w:hyperlink>
      <w:r>
        <w:rPr/>
        <w:t xml:space="preserve"> и </w:t>
      </w:r>
      <w:hyperlink r:id="rId8">
        <w:r>
          <w:rPr>
            <w:rStyle w:val="InternetLink"/>
            <w:color w:val="0000FF"/>
          </w:rPr>
          <w:t>8 части 1 статьи 18</w:t>
        </w:r>
      </w:hyperlink>
      <w:r>
        <w:rPr/>
        <w:t xml:space="preserve"> Федерального закона, после заверения их копий уполномоченным должностным лицом возвращаются гражданину в день их представления &lt;3&gt;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&lt;3&gt; </w:t>
      </w:r>
      <w:hyperlink r:id="rId9">
        <w:r>
          <w:rPr>
            <w:rStyle w:val="InternetLink"/>
            <w:color w:val="0000FF"/>
          </w:rPr>
          <w:t>Часть 3 статьи 18</w:t>
        </w:r>
      </w:hyperlink>
      <w:r>
        <w:rPr/>
        <w:t xml:space="preserve"> Федерального закона от 01.10.2019 N 328-ФЗ "О службе в органах принудительного исполнения Российской Федерации и внесении изменений в отдельные законодательные акты Российской Федерации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. О приеме заявления должностными лицами, имеющими право принимать документы, представленные гражданином для поступления на службу в органы принудительного исполнения, делается отметка в Журнале учета заявлений, поданных гражданами для поступления на службу в органы принудительного исполнения (рекомендуемый образец приведен в </w:t>
      </w:r>
      <w:hyperlink w:anchor="P88">
        <w:r>
          <w:rPr>
            <w:rStyle w:val="InternetLink"/>
            <w:color w:val="0000FF"/>
          </w:rPr>
          <w:t>приложении</w:t>
        </w:r>
      </w:hyperlink>
      <w:r>
        <w:rPr/>
        <w:t xml:space="preserve"> к настоящему Порядку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омер, присвоенный заявлению при его регистрации в Журнале учета заявлений, поданных гражданами для поступления на службу в органы принудительного исполнения, сообщается гражданину устно в день принятия заяв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 приема документов</w:t>
      </w:r>
    </w:p>
    <w:p>
      <w:pPr>
        <w:pStyle w:val="ConsPlusNormal"/>
        <w:jc w:val="right"/>
        <w:rPr/>
      </w:pPr>
      <w:r>
        <w:rPr/>
        <w:t>для поступления на службу в органы</w:t>
      </w:r>
    </w:p>
    <w:p>
      <w:pPr>
        <w:pStyle w:val="ConsPlusNormal"/>
        <w:jc w:val="right"/>
        <w:rPr/>
      </w:pPr>
      <w:r>
        <w:rPr/>
        <w:t>принудительного испол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екомендуемый образец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88"/>
      <w:bookmarkEnd w:id="1"/>
      <w:r>
        <w:rPr/>
        <w:t>ЖУРНАЛ</w:t>
      </w:r>
    </w:p>
    <w:p>
      <w:pPr>
        <w:pStyle w:val="ConsPlusNormal"/>
        <w:jc w:val="center"/>
        <w:rPr/>
      </w:pPr>
      <w:r>
        <w:rPr/>
        <w:t>учета заявлений, поданных гражданами для поступления</w:t>
      </w:r>
    </w:p>
    <w:p>
      <w:pPr>
        <w:pStyle w:val="ConsPlusNormal"/>
        <w:jc w:val="center"/>
        <w:rPr/>
      </w:pPr>
      <w:r>
        <w:rPr/>
        <w:t>на службу в органы принудительного исполнения</w:t>
      </w:r>
    </w:p>
    <w:p>
      <w:pPr>
        <w:pStyle w:val="ConsPlusNormal"/>
        <w:jc w:val="center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134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25044" w:type="dxa"/>
        <w:jc w:val="left"/>
        <w:tblInd w:w="-72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720"/>
        <w:gridCol w:w="540"/>
        <w:gridCol w:w="964"/>
        <w:gridCol w:w="907"/>
        <w:gridCol w:w="964"/>
        <w:gridCol w:w="624"/>
        <w:gridCol w:w="737"/>
        <w:gridCol w:w="964"/>
        <w:gridCol w:w="850"/>
        <w:gridCol w:w="1020"/>
        <w:gridCol w:w="1814"/>
        <w:gridCol w:w="1757"/>
        <w:gridCol w:w="1099"/>
        <w:gridCol w:w="900"/>
        <w:gridCol w:w="900"/>
        <w:gridCol w:w="720"/>
        <w:gridCol w:w="360"/>
        <w:gridCol w:w="680"/>
        <w:gridCol w:w="737"/>
        <w:gridCol w:w="964"/>
        <w:gridCol w:w="680"/>
        <w:gridCol w:w="907"/>
        <w:gridCol w:w="680"/>
        <w:gridCol w:w="850"/>
        <w:gridCol w:w="794"/>
        <w:gridCol w:w="567"/>
        <w:gridCol w:w="567"/>
        <w:gridCol w:w="794"/>
        <w:gridCol w:w="624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13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кументы, представленные для поступления на службу (их копи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дицинское освидетельств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роприятия по профессиональному психологическому отбору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формление допуска к сведениям, составляющим государственную и иную охраняемую законом тайну, дата направления, результат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шение о продлении срока проверки достоверности сообщенных гражданином сведений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шение о приеме на службу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шение об отказе гражданину в приеме на служб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явление с просьбой о поступлении на службу в органы принудительного исполн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спорт гражданина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бственноручно заполненная и подписанная анке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бственноручно написанная автобиограф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кументы об образовании и (или) о квалифик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кументы воинского учета - для военнообязанных граждан, подлежащих призыву на военную служб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удовая книжка (при налич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ведомление или свидетельство о постановке на учет в налоговом орган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гласие, выраженное в письменной форме, на проведение мероприятий, связанных с оформлением допуска к сведениям, составляющим государственную и иную охраняемую законом тайну, и проверкой достоверности сообщенных гражданином свед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гласие, выраженное в письменной форме, на обработку персональных данных гражданина в целях изучения возможности приема его на службу в органы принудительного ис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, предусмотренные </w:t>
            </w:r>
            <w:hyperlink r:id="rId10">
              <w:r>
                <w:rPr>
                  <w:rStyle w:val="InternetLink"/>
                  <w:color w:val="0000FF"/>
                </w:rPr>
                <w:t>статьей 20.2</w:t>
              </w:r>
            </w:hyperlink>
            <w:r>
              <w:rPr/>
              <w:t xml:space="preserve"> Федерального закона от 27.07.2004 N 79-ФЗ "О государственной гражданской службе Российской Федерации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документы (указать какие) (</w:t>
            </w:r>
            <w:hyperlink r:id="rId11">
              <w:r>
                <w:rPr>
                  <w:rStyle w:val="InternetLink"/>
                  <w:color w:val="0000FF"/>
                </w:rPr>
                <w:t>часть 2 статьи 18</w:t>
              </w:r>
            </w:hyperlink>
            <w:r>
              <w:rPr/>
              <w:t xml:space="preserve"> Федерального зако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18" w:hanging="0"/>
              <w:jc w:val="center"/>
              <w:rPr/>
            </w:pPr>
            <w:r>
              <w:rPr/>
              <w:t>дата выдачи гражданину на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оступления заклю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выдачи гражданину на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оступления заключения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нятия реш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направления письменного уведомления гражданин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нятия 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исьменного уведомления граждани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и дата приказа о назначении на долж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ринятия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ы отказ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письменного уведомления граждани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BD68C7897AD52C14657AC22E67B44862E13E85F79E18EC45C347A80EBEF2DBD1C453DBE617CC2D3486AE38387AFACE4742CDA2BE288D34v3TEK" TargetMode="External"/><Relationship Id="rId3" Type="http://schemas.openxmlformats.org/officeDocument/2006/relationships/hyperlink" Target="consultantplus://offline/ref=31BD68C7897AD52C14657AC22E67B44863E53F84F69918EC45C347A80EBEF2DBC3C40BD7E61FD22D3693F8697Ev2TFK" TargetMode="External"/><Relationship Id="rId4" Type="http://schemas.openxmlformats.org/officeDocument/2006/relationships/hyperlink" Target="consultantplus://offline/ref=31BD68C7897AD52C14657AC22E67B44862E6368FF29A18EC45C347A80EBEF2DBD1C453D8E215C77962C9AF647C27E9CE4A42CFA7A2v2TAK" TargetMode="External"/><Relationship Id="rId5" Type="http://schemas.openxmlformats.org/officeDocument/2006/relationships/hyperlink" Target="consultantplus://offline/ref=31BD68C7897AD52C14657AC22E67B44862E13288F39418EC45C347A80EBEF2DBD1C453DBE617CE2E3786AE38387AFACE4742CDA2BE288D34v3TEK" TargetMode="External"/><Relationship Id="rId6" Type="http://schemas.openxmlformats.org/officeDocument/2006/relationships/hyperlink" Target="consultantplus://offline/ref=31BD68C7897AD52C14657AC22E67B44862E13288F39418EC45C347A80EBEF2DBD1C453DBE617CE2E3486AE38387AFACE4742CDA2BE288D34v3TEK" TargetMode="External"/><Relationship Id="rId7" Type="http://schemas.openxmlformats.org/officeDocument/2006/relationships/hyperlink" Target="consultantplus://offline/ref=31BD68C7897AD52C14657AC22E67B44862E13288F39418EC45C347A80EBEF2DBD1C453DBE617CE2E3B86AE38387AFACE4742CDA2BE288D34v3TEK" TargetMode="External"/><Relationship Id="rId8" Type="http://schemas.openxmlformats.org/officeDocument/2006/relationships/hyperlink" Target="consultantplus://offline/ref=31BD68C7897AD52C14657AC22E67B44862E13288F39418EC45C347A80EBEF2DBD1C453DBE617CE293386AE38387AFACE4742CDA2BE288D34v3TEK" TargetMode="External"/><Relationship Id="rId9" Type="http://schemas.openxmlformats.org/officeDocument/2006/relationships/hyperlink" Target="consultantplus://offline/ref=31BD68C7897AD52C14657AC22E67B44862E13288F39418EC45C347A80EBEF2DBD1C453DBE617CE293586AE38387AFACE4742CDA2BE288D34v3TEK" TargetMode="External"/><Relationship Id="rId10" Type="http://schemas.openxmlformats.org/officeDocument/2006/relationships/hyperlink" Target="consultantplus://offline/ref=31BD68C7897AD52C14657AC22E67B44862E6368FF29A18EC45C347A80EBEF2DBD1C453D8E215C77962C9AF647C27E9CE4A42CFA7A2v2TAK" TargetMode="External"/><Relationship Id="rId11" Type="http://schemas.openxmlformats.org/officeDocument/2006/relationships/hyperlink" Target="consultantplus://offline/ref=31BD68C7897AD52C14657AC22E67B44862E13288F39418EC45C347A80EBEF2DBD1C453DBE617CE293686AE38387AFACE4742CDA2BE288D34v3TE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19:00Z</dcterms:created>
  <dc:creator>user</dc:creator>
  <dc:description/>
  <cp:keywords/>
  <dc:language>en-US</dc:language>
  <cp:lastModifiedBy>user</cp:lastModifiedBy>
  <dcterms:modified xsi:type="dcterms:W3CDTF">2020-05-08T10:30:00Z</dcterms:modified>
  <cp:revision>1</cp:revision>
  <dc:subject/>
  <dc:title>Приложение N 1</dc:title>
</cp:coreProperties>
</file>