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проверки достоверности сообщенных мною сведений, </w:t>
        <w:br/>
        <w:t>а также на обработку моих персональных данных в целях изучения возможности приема меня на службу в органы принудительного исполнения Российской Федерации, соглас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color w:val="000000"/>
          <w:sz w:val="28"/>
          <w:szCs w:val="28"/>
        </w:rPr>
        <w:t>«___» _______________ 2020 г.         __________________________________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lineRule="auto" w:line="276" w:before="280" w:after="142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4:00Z</dcterms:created>
  <dc:creator>shevkun</dc:creator>
  <dc:description/>
  <cp:keywords/>
  <dc:language>en-US</dc:language>
  <cp:lastModifiedBy>user</cp:lastModifiedBy>
  <cp:lastPrinted>2020-04-04T10:57:00Z</cp:lastPrinted>
  <dcterms:modified xsi:type="dcterms:W3CDTF">2020-04-04T10:18:00Z</dcterms:modified>
  <cp:revision>10</cp:revision>
  <dc:subject/>
  <dc:title>Приложение № 4</dc:title>
</cp:coreProperties>
</file>